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</w:t>
      </w:r>
      <w:r>
        <w:rPr/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Крымский район, Нижнебаканское сельское поселение, станица Нижнебаканская, улица Семейная, № 26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2 февраля 2024,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bookmarkStart w:id="0" w:name="_Hlk158134448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 xml:space="preserve">«Обеспечение занятий спортом в помещениях» [5.1.2] на земельный участок с кадастровым номером 23:15:1005000:3016, расположенный по адресу: Крымский район, </w:t>
      </w:r>
      <w:bookmarkStart w:id="1" w:name="_Hlk158134585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Нижнебаканское сельское поселение, станица Нижнебаканская, улица Семейная, № 26 А</w:t>
      </w:r>
      <w:bookmarkEnd w:id="0"/>
      <w:bookmarkEnd w:id="1"/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 Зона застройки индивидуальными жилыми домами с содержанием домашнего скота и птицы (Ж-1Б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М.А.Трубицын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разования Крымский район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А.Трубицын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150124</cp:lastModifiedBy>
  <cp:lastPrinted>2020-03-02T11:26:00Z</cp:lastPrinted>
  <dcterms:modified xsi:type="dcterms:W3CDTF">2024-02-06T14:58:00Z</dcterms:modified>
  <cp:revision>209</cp:revision>
  <dc:subject/>
  <dc:title/>
</cp:coreProperties>
</file>