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Нижнебаканское сельское поселение, поселок Жемчужный, улица Речная,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9 феврал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лоэтажная многоквартирная жилая застройка» [2.1.1] </w:t>
      </w:r>
      <w:r>
        <w:rPr>
          <w:rFonts w:cs="Times New Roman" w:ascii="Times New Roman" w:hAnsi="Times New Roman"/>
          <w:sz w:val="27"/>
          <w:szCs w:val="27"/>
          <w:lang w:eastAsia="ar-SA"/>
        </w:rPr>
        <w:t>на земельный участок с кадастровым номером 23:15:1001002:677, расположенный по адресу: Крымский район, Нижнебаканское сельское поселение, поселок Жемчужный, улица Речная, № 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Зона застройки индивидуальными жилыми домами с содержанием домашнего скота и птицы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1-29T14:50:00Z</dcterms:modified>
  <cp:revision>208</cp:revision>
  <dc:subject/>
  <dc:title/>
</cp:coreProperties>
</file>