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февраля 2024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Для индивидуального жилищного строительства» [2.1] на земельный участок с кадастровым номером 23:15:0314001:1569, расположенный по адресу: Крымский район, Кеслеровское сельское поселение, хутор Павловский, улица Красная, № 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 февраля 2024 года по адресу: г.Крымск, ул. Синева, 13, работа экспозиции продлится до 9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1-29T14:32:00Z</dcterms:modified>
  <cp:revision>151</cp:revision>
  <dc:subject/>
  <dc:title/>
</cp:coreProperties>
</file>