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Молдаванское сельское поселение, село Молдаванское, улица Калинина, № 4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февраля 2024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Предоставление коммунальных услуг» [3.1.1], на земельный участок с кадастровым номером 23:15:0822017:3, расположенный по адресу: Крымский район, Молдаванское сельское поселение, село Молдаванское, улица Калинина, № 4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объектов образования и научных комплексов (Т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0-03-02T11:26:00Z</cp:lastPrinted>
  <dcterms:modified xsi:type="dcterms:W3CDTF">2024-01-25T14:24:00Z</dcterms:modified>
  <cp:revision>208</cp:revision>
  <dc:subject/>
  <dc:title/>
</cp:coreProperties>
</file>