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7 февраля 2024 года в 15:30 часов, 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Предоставление коммунальных услуг» [3.1.1], на земельный участок с кадастровым номером 23:15:0822017:3, расположенный по адресу: Крымский район, Молдаванское сельское поселение, село Молдаванское, улица Калинина, № 4 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0 января 2024 года по адресу: г.Крымск, ул. Синева, 13, работа экспозиции продлится до 7 февраля 2024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 февраля 2024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2-11-08T14:36:00Z</cp:lastPrinted>
  <dcterms:modified xsi:type="dcterms:W3CDTF">2024-01-25T13:41:00Z</dcterms:modified>
  <cp:revision>151</cp:revision>
  <dc:subject/>
  <dc:title/>
</cp:coreProperties>
</file>