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о консультационном и организационном сопровождении инвестиционных проектов, реализуемых и (или) планируемых к реализации на территории муниципального образования Крымский район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методическими рекомендациями по обеспечению условий для благоприятного инвестиционного климата, утвержденными приказом департамента инвестиций и развития малого и среднего предпринимательства Краснодарского края от 25 сентября 2023 года № 424 «Об утверждении методических рекомендаций по обеспечению условий для благоприятного инвестиционного климата в городских округах и муниципальных районах Краснодарского края», с методическими рекомендациями, утвержденными приказом Минэкономразвития России от     25 сентября 2023 года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, с Законом Краснодарского края от 2 июля 2004 года № 731-КЗ «О стимулировании инвестиционной деятельности в Краснодарском крае», п о с т а н о в л я ю: 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Регламент о консультационном и организационном сопровождении инвестиционных проектов, реализуемых и (или) планируемых к реализации на территории муниципального образования Крымский район (приложение № 1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 Утвердить Схему взаимодействия инвестора с администрацией муниципального образования Крымский район (приложение № 2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 Контроль за выполнением настоящего постановления возложить на заместителя главы муниципального образования Крымский район Е.Е.Христофорову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 Постановление вступает в  силу после официального обнародования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Крымский район                                                                                             С.О.Лесь 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33:00Z</dcterms:created>
  <dc:creator>User</dc:creator>
  <dc:description/>
  <cp:keywords/>
  <dc:language>en-US</dc:language>
  <cp:lastModifiedBy>Пользователь Windows</cp:lastModifiedBy>
  <cp:lastPrinted>2024-01-10T10:24:00Z</cp:lastPrinted>
  <dcterms:modified xsi:type="dcterms:W3CDTF">2024-01-17T08:27:00Z</dcterms:modified>
  <cp:revision>36</cp:revision>
  <dc:subject/>
  <dc:title/>
</cp:coreProperties>
</file>