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Краснодарский край, Крымский район, Мерчанское сельское поселение, село Мерчанско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улица Советская, дом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1 сентября 2023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702001:574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ий край,            Крымский район, Мерчанское сельское поселение, село Мерчанское, улица Советская, дом 9, в части сокращения отступа от красной линии по улице Советская – до 4,40 м, от границы земельного участка по улице Советская,    дом 7 – до 2,80 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М.А.Трубицы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3-09-13T06:42:00Z</dcterms:modified>
  <cp:revision>150</cp:revision>
  <dc:subject/>
  <dc:title/>
</cp:coreProperties>
</file>