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1 сентября 2023 года в 15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 Крымск, улица Коммунистическая, № 39 А, конференц – зал </w:t>
      </w:r>
      <w:r>
        <w:rPr>
          <w:rFonts w:cs="Times New Roman" w:ascii="Times New Roman" w:hAnsi="Times New Roman"/>
          <w:sz w:val="24"/>
          <w:szCs w:val="24"/>
        </w:rPr>
        <w:t xml:space="preserve">состоятся публичные слушания по проекту постановления 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23:15:0702001:574, расположенном п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раснодарский край, Крымский район, Мерчанское сельское поселение, село Мерчанское, улица Советская, дом 9, в части сокращения отступа от красной линии по улице Советская – до 4,40 м, от границы земельного участка по                 улице Советская, дом 7 – до 2,80 м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4 сентября 2023 года по адресу: г.Крымск, ул. Синева, 13, работа экспозиции продлится до 21 сентября 2023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8 сентября 2023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3-01-11T09:06:00Z</cp:lastPrinted>
  <dcterms:modified xsi:type="dcterms:W3CDTF">2023-09-08T10:15:00Z</dcterms:modified>
  <cp:revision>73</cp:revision>
  <dc:subject/>
  <dc:title/>
</cp:coreProperties>
</file>