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 октября 2023 года в 15:00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род Крымск, улица Коммунистическая, № 39 А, конференц – зал </w:t>
      </w:r>
      <w:r>
        <w:rPr>
          <w:rFonts w:cs="Times New Roman" w:ascii="Times New Roman" w:hAnsi="Times New Roman"/>
          <w:sz w:val="24"/>
          <w:szCs w:val="24"/>
        </w:rPr>
        <w:t xml:space="preserve">состоятся публичные слушания по проекту постановления о предоставлении разрешения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color w:val="000000"/>
          <w:sz w:val="24"/>
          <w:szCs w:val="24"/>
        </w:rPr>
        <w:t>23:15:0901004:335, расположенном по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адресу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Краснодарский край, Крымский район, Пригородное сельское поселение, хутор Новоукраинский, улица Вишневая, дом 3, в части сокращения отступа от границы земельного участка по улице Вишневая, дом 5 – до 2 м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26 сентября 2023 года по адресу: г.Крымск, ул. Синева, 13, работа экспозиции продлится до 3 октября 2023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29 сентября 2023 года по адресу: город Крымск, ул. Синева, № 13, (кабинет № 12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Пользователь</cp:lastModifiedBy>
  <cp:lastPrinted>2023-01-11T09:06:00Z</cp:lastPrinted>
  <dcterms:modified xsi:type="dcterms:W3CDTF">2023-09-21T05:38:00Z</dcterms:modified>
  <cp:revision>74</cp:revision>
  <dc:subject/>
  <dc:title/>
</cp:coreProperties>
</file>