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Пригородн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хутор Новоукраинский, улица Вишневая, дом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 октября 2023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901004:335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Пригородное сельское поселение, хутор Новоукраинский,                         улица Вишневая, дом 3, в части сокращения отступа от границы земельного участка по улице Вишневая, дом 5 – до 2 м</w:t>
      </w:r>
      <w:r>
        <w:rPr>
          <w:rFonts w:cs="Times New Roman" w:ascii="Times New Roman" w:hAnsi="Times New Roman"/>
          <w:color w:val="000000"/>
          <w:sz w:val="28"/>
          <w:szCs w:val="28"/>
        </w:rPr>
        <w:t>.2. 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М.А.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3-09-21T05:41:00Z</dcterms:modified>
  <cp:revision>151</cp:revision>
  <dc:subject/>
  <dc:title/>
</cp:coreProperties>
</file>