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 феврал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161:101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таница Варениковская, улица Леваневского, дом 37, в части сокращения отступа от красной линии по улице Леваневского – до 3,5 м, от границы земельного участка по улице Леваневского, дом 35 – до 1,5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февраля 2023 года по адресу: г.Крымск, ул. Синева, 13, работа экспозиции продлится до 16 феврал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6 февраля 2023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3-01-11T09:06:00Z</cp:lastPrinted>
  <dcterms:modified xsi:type="dcterms:W3CDTF">2023-02-07T09:43:00Z</dcterms:modified>
  <cp:revision>69</cp:revision>
  <dc:subject/>
  <dc:title/>
</cp:coreProperties>
</file>