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Адагумское сельское поселение, хутор Адагу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улица Горького, дом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7 января 2023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>капитального строительства на земельном участке с кадастровым номером 23:15:0201026:57, расположенном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снодарский край, Крымский район, Адагумское сельское поселение, хутор Адагум, улица Горького, дом 21, в части сокращения отступа от красной линии по улице Горького – до 3 м,       от границы земельного участка по улице Горького, дом 23 – до 1,5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3-01-18T06:45:00Z</dcterms:modified>
  <cp:revision>146</cp:revision>
  <dc:subject/>
  <dc:title/>
</cp:coreProperties>
</file>