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январ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201026:57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Адагумское сельское поселение, хутор Адагум, улица Горького, дом 21, в части сокращения отступа от красной линии по улице Горького – до 3 м, от границы земельного участка по улице Горького, дом 23 – до 1,5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9 января 2023 года по адресу: г.Крымск, ул. Синева, 13, работа экспозиции продлится до 27 янва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6 январ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3-01-11T09:06:00Z</cp:lastPrinted>
  <dcterms:modified xsi:type="dcterms:W3CDTF">2023-01-17T09:28:00Z</dcterms:modified>
  <cp:revision>68</cp:revision>
  <dc:subject/>
  <dc:title/>
</cp:coreProperties>
</file>