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ind w:left="6237" w:right="-32" w:hanging="567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right="-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муниципальной программы муниципального образования Крымский район</w:t>
      </w:r>
      <w:r>
        <w:rPr>
          <w:b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«Казачество Крымского района» на 202</w:t>
      </w: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</w:rPr>
        <w:t>-202</w:t>
      </w:r>
      <w:r>
        <w:rPr>
          <w:b/>
          <w:color w:val="000000"/>
          <w:szCs w:val="28"/>
          <w:lang w:val="ru-RU"/>
        </w:rPr>
        <w:t>9</w:t>
      </w:r>
      <w:r>
        <w:rPr>
          <w:b/>
          <w:color w:val="000000"/>
          <w:szCs w:val="28"/>
        </w:rPr>
        <w:t xml:space="preserve">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right="175" w:hanging="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«Казачество Крымского района» </w:t>
            </w:r>
            <w:r>
              <w:rPr>
                <w:sz w:val="26"/>
                <w:szCs w:val="26"/>
                <w:lang w:val="ru-RU" w:eastAsia="ru-RU"/>
              </w:rPr>
              <w:t>(далее — муниципальная программа)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Федеральный закон от 06 октября 2003 № 131-ФЗ «Об 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spacing w:lineRule="auto" w:line="240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постановление администрации муниципального образования Крымский район от 17 августа 2020 года № 1700 «Об утверждении порядка разработки, утверждения и реализации муниципальных программ муниципального образования Крымский район»;</w:t>
            </w:r>
          </w:p>
          <w:p>
            <w:pPr>
              <w:pStyle w:val="Heading1"/>
              <w:spacing w:lineRule="auto" w:line="240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постановление администрации муниципального образования Крымский район от 25 декабря 2017 года № 2269 «Об утверждении перечня муниципальных программ муниципального образования Крымский район».</w:t>
            </w:r>
          </w:p>
          <w:p>
            <w:pPr>
              <w:pStyle w:val="Normal"/>
              <w:ind w:right="175" w:hanging="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</w:t>
            </w:r>
          </w:p>
          <w:p>
            <w:pPr>
              <w:pStyle w:val="Normal"/>
              <w:tabs>
                <w:tab w:val="clear" w:pos="708"/>
                <w:tab w:val="left" w:pos="600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 муниципальной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е целевые программы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Крымский район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ымское районное казачье общество Таманского отдельского казачьего общества Кубанского войскового казачьего общества» – далее Крымское РКО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развитие Кубанского казачества, как этнокультурной социальной общности людей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становление и развитие государственной и иной службы российского казачества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возрождение и развитие духовно-культурных основ российского казачества, семейных традиций, патриотического воспитания казачьей молодежи</w:t>
            </w:r>
          </w:p>
          <w:p>
            <w:pPr>
              <w:pStyle w:val="Style20"/>
              <w:ind w:right="175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создание финансовых, правовых, методических, информационных и организационных механизмов для развития Кубанского казачества и привлечения его к несению государственной и иной службы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sz w:val="26"/>
                <w:szCs w:val="26"/>
              </w:rPr>
              <w:t>- обеспечение участия Кубанского казачества в возрождении принципов общегражданского патриотизма, верного служения Отечеству на основе традиций Кубанского казачества;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 содействие возрождению и развитию самобытной культуры Кубанского казачества, образа жизни, традиций и духовных ценностей казаков, православной морали и христианских традиций</w:t>
            </w:r>
          </w:p>
          <w:p>
            <w:pPr>
              <w:pStyle w:val="Normal"/>
              <w:ind w:right="1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проведение мероприятий, направленных на сохранение историко-культурного наследия Кубанского казачества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 по военно-патриотическому воспитанию молодежи, проведение военно-спортивных игр, военно-полевых сборов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/>
            </w:pPr>
            <w:r>
              <w:rPr>
                <w:sz w:val="26"/>
                <w:szCs w:val="26"/>
              </w:rPr>
              <w:t>- количество классов (групп) казачьей направленности в образовательных учреждениях Крымского района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/>
            </w:pPr>
            <w:r>
              <w:rPr>
                <w:sz w:val="26"/>
                <w:szCs w:val="26"/>
              </w:rPr>
              <w:t>- численность казачат, проходящих обучение в классах казачьей направленности образовательных учреждений Крымского района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/>
            </w:pPr>
            <w:r>
              <w:rPr>
                <w:sz w:val="26"/>
                <w:szCs w:val="26"/>
              </w:rPr>
              <w:t>- подготовка казачьей молодежи к службе в Вооруженных Силах России;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: по годам в соответствии с прилагаемыми мероприятиями муниципальной программы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: 2025-2029 годы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на 2025 - 2029 годы, составляет 16 786,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 из средств местного бюджета, в том числе:</w:t>
            </w:r>
          </w:p>
          <w:p>
            <w:pPr>
              <w:pStyle w:val="Normal"/>
              <w:ind w:right="175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025 год – 3 114,0 тыс. рублей;</w:t>
            </w:r>
          </w:p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6 год – 3 229,4 тыс. рублей;</w:t>
            </w:r>
          </w:p>
          <w:p>
            <w:pPr>
              <w:pStyle w:val="ConsPlusNormal"/>
              <w:widowControl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7 год – 3 352,1 тыс. рублей;</w:t>
            </w:r>
          </w:p>
          <w:p>
            <w:pPr>
              <w:pStyle w:val="ConsPlusNormal"/>
              <w:widowControl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8 год – 3 479,4 тыс. рублей;</w:t>
            </w:r>
          </w:p>
          <w:p>
            <w:pPr>
              <w:pStyle w:val="ConsPlusNormal"/>
              <w:widowControl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2029 год – 3 611,5 тыс. рублей.</w:t>
            </w:r>
          </w:p>
          <w:p>
            <w:pPr>
              <w:pStyle w:val="Normal"/>
              <w:ind w:right="1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ыполнением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, администрация муниципального образования Крымский район</w:t>
            </w:r>
          </w:p>
          <w:p>
            <w:pPr>
              <w:pStyle w:val="Normal"/>
              <w:ind w:righ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вызвана необходимостью обеспечить становление и дальнейшее развитие государственной и иной службы Кубанского казачества, сохранение его самобытности, традиций, культуры, использование потенциала казачьих обществ в интересах национальной безопасности и территориальной целостности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Инициативы казачьих обществ, направленные на сохранение духовного наследия Кубанского казачества в муниципальном образовании Крымский район, играют важнейшую роль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духовной, социальной сферы и укрепления гражданского мира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В муниципальном образовании Крымский район действует «Крымское районное казачье общество Таманского отдельского казачьего общества Кубанского войскового казачьего общества», объединяющее 15 первичных казачьих обществ, взявших на себя обязательства по несению государственной и иной службы, обеспечению сохранения духовного наследия Кубанского казачества. Влияние казачьих обществ на социально-политическую жизнь муниципального образования Крымский район в настоящее время достаточно велико. В силу этого правильно организованное (системно-программное) взаимодействие с представителями казачьих обществ позволит сформировать систему вовлечения в решение социальных проблем, в том числе духовного и нравственного воспитания населения муниципального образования Крымский район.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ного подхода к проблемам возрождения и развития казачества и выработке путей их решения окажет негативное влияние на развитие ситуаций в данной сфере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Реализация муниципальной программы позволит создать условия для:</w:t>
      </w:r>
    </w:p>
    <w:p>
      <w:pPr>
        <w:pStyle w:val="Normal"/>
        <w:autoSpaceDE w:val="false"/>
        <w:ind w:right="-32" w:firstLine="709"/>
        <w:jc w:val="both"/>
        <w:rPr/>
      </w:pPr>
      <w:r>
        <w:rPr>
          <w:sz w:val="28"/>
          <w:szCs w:val="28"/>
        </w:rPr>
        <w:t>- оказания поддержки «Крымскому районному казачьему обществу Таманского отдельского казачьего общества Кубанского войскового казачьего общества»;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рождения и развития образа жизни и духовных ценностей казаков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увеличения количества казачьих обществ и тем самым количественного состава их членов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воспитания казачьей молодежи в казачьих обществах путем ее привлечения к участию в фестивалях, конкурсах и других мероприятиях, направленных на возрождение и развитие исторических, культурных и духовных традиций Кубанского казачества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В рамках муниципальной программы проводятся мероприятия, направленные на возрождение и дальнейшее развитие Кубанского казачества, сохранение его самобытности, традиций и культуры, возрождение исторической этнокультурной социальной общности людей, реализацию потенциала казачьих обществ в интересах муниципального образования Крымский район. Муниципальная программа призвана обеспечить расширение возможностей самореализации казачества в различных сферах государственного строительства, совместной деятельности, развития самоуправления, культуры. В этой связи предусматривается: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взаимодействия между органами местного самоуправления муниципального образования Крымский район и казачьими обществами, что послужит залогом решения поставленных задач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организационно – методическое обеспечение деятельности казачьих обществ в муниципальном образовании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концепции государственной политики Краснодарского края в отношении кубанского казачества, поддержки и развития казачества на территории муниципального образования Крымский район за 12 месяцев 2021 года численность реестровых казаков Крымского РКО составляет 1 518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Крымского района учреждениями культуры и образования проведено более 80 мероприятий, направленных на сохранение историко-культурного наследия Кубанского казачества. В муниципальном образовании Крымский район продолжает развиваться сеть классов и групп казачьей направленности. В 2021-2022 учебном году в 34 образовательных организациях образовано 42 класса и 31 группа казачьей направленности общей численностью 1425 учеников (956 учеников обучаются в классах казачьей направленности, 469 – в группах). Приказом министерства образования, науки и молодежной политики Краснодарского края, департамента по делам казачества и военным вопросам Краснодарского края от 15 ноября 2017 года № 4766/83 МБОУ ООШ № 66 присвоен региональный статус «казачья образовательная организац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оручением главы администрации (губернатора) Краснодарского края от 4 апреля 2016 года, Крымскому РКО выделен 21 </w:t>
      </w:r>
      <w:r>
        <w:rPr>
          <w:sz w:val="28"/>
          <w:szCs w:val="28"/>
        </w:rPr>
        <w:t xml:space="preserve">земельный участок общей площадью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432,811 га. Для обработки выделенных земельных участков в Крымском РКО создано сельскохозяйственное предприятие ООО «Крымский казачий ст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администрации (губернатора) Краснодарского края от 6 июня 2016 года, созданы казачьи частные охранные предприятия ООО ЧОО «Казачий спас», ООО ЧООО «Казачий спас-К», ООО ЧОО «Велес», которые осуществляет охрану социальных объектов и объектов муниципальной собственности на территории Крымского района.</w:t>
      </w:r>
    </w:p>
    <w:p>
      <w:pPr>
        <w:pStyle w:val="Normal"/>
        <w:shd w:fill="FFFFFF" w:val="clear"/>
        <w:spacing w:lineRule="exact" w:line="276" w:before="2" w:after="0"/>
        <w:ind w:right="-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развитие Кубанского казачества, как этнокультурной социальной общности людей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становление и развитие государственной и иной службы российского казачества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возрождение и развитие духовно-культурных основ российского казачества, семейных традиций, патриотического воспитания казачьей молодежи.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создание финансовых, правовых, методических, информационных и организационных механизмов для развития Кубанского казачества и привлечения его к несению государственной и иной службы;</w:t>
      </w:r>
    </w:p>
    <w:p>
      <w:pPr>
        <w:pStyle w:val="Normal"/>
        <w:widowControl w:val="false"/>
        <w:autoSpaceDE w:val="false"/>
        <w:ind w:right="-32" w:firstLine="709"/>
        <w:jc w:val="both"/>
        <w:rPr/>
      </w:pPr>
      <w:r>
        <w:rPr>
          <w:sz w:val="28"/>
          <w:szCs w:val="28"/>
        </w:rPr>
        <w:t>- обеспечение участия Кубанского казачества в возрождении принципов общегражданского патриотизма, верного служения Отечеству на основе традиций Кубанского казачества;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озрождению и развитию самобытной культуры Кубанского казачества, образа жизни, традиций и духовных ценностей казаков, православной морали и христианских традиций.</w:t>
      </w:r>
    </w:p>
    <w:p>
      <w:pPr>
        <w:pStyle w:val="Normal"/>
        <w:widowControl w:val="false"/>
        <w:autoSpaceDE w:val="false"/>
        <w:ind w:right="-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: по годам в соответствии с прилагаемыми мероприятиям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25-2029 годы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2"/>
        </w:numPr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5"/>
        <w:gridCol w:w="1134"/>
        <w:gridCol w:w="992"/>
        <w:gridCol w:w="992"/>
        <w:gridCol w:w="992"/>
        <w:gridCol w:w="993"/>
        <w:gridCol w:w="992"/>
        <w:gridCol w:w="1559"/>
        <w:gridCol w:w="26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овного мероприятия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ир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инансирования, всег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ыс. руб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  <w:lang w:val="ru-RU" w:eastAsia="ru-RU"/>
              </w:rPr>
              <w:t xml:space="preserve">Муниципальный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заказчик мероприятия,</w:t>
            </w:r>
            <w:r>
              <w:rPr>
                <w:b/>
                <w:spacing w:val="-6"/>
                <w:szCs w:val="24"/>
              </w:rPr>
              <w:t xml:space="preserve"> </w:t>
            </w:r>
            <w:r>
              <w:rPr>
                <w:spacing w:val="-6"/>
                <w:szCs w:val="24"/>
              </w:rPr>
              <w:t>исполнитель, получатель субсидий, ответственный за выполнение мероприя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6"/>
                <w:szCs w:val="24"/>
              </w:rPr>
              <w:t>20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вещение в СМИ информации о вкладе казачьих обществ в процветание муниципального образования Крымский район, развитии духовных ценностей и сохранении культурного наследия казак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ведение до населения Крымского района о работе и развитии Крымского РКО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взаимодействию с правоохранительными органами, казачеством и военным вопросам администрации, ОСМИ администрации – исполните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ониторинга выполнен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вышение качества работы по взаимодействию с Крымским РК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тдел по взаимодействию с правоохранительными органами, казачеством и военным вопросам администрации –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. Оказание финансовой поддержки социально ориентированным казачьим обществам Крымского район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ведение мероприятий, направленных на воспитание молодежи, планированию и контролю уставной деятельности в казачьих обществах Крымского районного казачьего общества Таманского отдельского казачьего общества Кубанского войскового казачье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рождение и развитие духовно-культурных основ Кубанского казач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военным вопросам администрации – исполнитель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КО – получатель субсидии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5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условий для деятельности Крымского районного казачьего общества Таманского отдельского казачьего общества Кубанского войскового казачье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6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плата труда, содержание имущ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военным вопросам администрации – исполнитель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КО – получатель субсидии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хозяйственные расходы по обеспечению деятельности штаба Крымского районного казачьего общества Таманского отдельского казачьего общества Кубанского войскового казачье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еспечение деятельности Крымского РКО, содержание имущ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тдел по взаимодействию с правоохранительными органами, казачеством и военным вопросам администрации – исполнитель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ымское РКО – получатель субсидии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9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1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1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е РКО - «Крымское районное казачье общество Таманского отдельского казачьего общества Кубанского войскового казачьего общ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И администрации – отдел по взаимодействию со СМИ администрации муниципального образования Крымский район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426" w:top="98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ы муниципальной программы не предусмотре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 средств  местного  бюджета,  необходимых  для  финансирования  мероприятий муниципальной программы в 2025 - 2029 годах, составляет 16 786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ind w:right="175" w:firstLine="709"/>
        <w:jc w:val="both"/>
        <w:rPr/>
      </w:pPr>
      <w:r>
        <w:rPr>
          <w:sz w:val="28"/>
          <w:szCs w:val="28"/>
        </w:rPr>
        <w:t>- 2025 год – 3 114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6 год – 3 229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7 год – 3 352,1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8 год – 3 479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029 год – 3 611,5 тыс. рублей.</w:t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муниципальной программе, является финансовая поддержка «Крымского районного казачьего общества Таманского отдельского казачьего общества Кубанского войскового казачьего общества», а именно обеспечение условий для деятельности Крымского РКО (выплата вознаграждения за труд (3,5 штатных единиц), приобретение казачьей формы, приобретение товаров для хозяйственных нужд, повышения квалификации казаков наставников (для работы в классах, группах казачьей направленности), оплата услуг контрагентов по обеспечению уставной деятельности, в том числе и коммунальных), проведение мероприятий, направленных на патриотическое воспитание молодежи, планированию и контролю уставной деятельности в казачьих обществах Крымского РКО (приобретение методической литературы, наглядных пособий, казачьей символики и атрибутов, спортивного инвентаря, организация и проведение отчетных сборов); перевозка казаков в места проведения мероприятий, организация и проведение мероприятий в рамках месячника оборонно–массовой работы по патриотическому воспитанию и традиционных казачьих мероприятий (День реабилитации казачества, Липкинские, Тиховские поминовения, «Атамань», День Кубанского казачества, Совет атаманов, 3-х дневные военно-полевые сборы и друг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редположительного числа участников мероприятий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муниципальной программы в текущем году, исходя из стоимости товаров и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униципального бюджета, направленные на финансирование муниципальной программы, подлежат ежегодному уточн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6" w:gutter="0" w:header="426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ы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муниципальной программы, представлены в таблиц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15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"/>
        <w:gridCol w:w="4110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040"/>
      </w:tblGrid>
      <w:tr>
        <w:trPr>
          <w:trHeight w:val="300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зм.</w:t>
            </w:r>
          </w:p>
        </w:tc>
        <w:tc>
          <w:tcPr>
            <w:tcW w:w="9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28 го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29 год</w:t>
            </w:r>
          </w:p>
        </w:tc>
      </w:tr>
      <w:tr>
        <w:trPr>
          <w:trHeight w:val="90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азовый вариан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</w:t>
            </w:r>
            <w:r>
              <w:rPr>
                <w:color w:val="000000"/>
                <w:sz w:val="26"/>
                <w:szCs w:val="26"/>
              </w:rPr>
              <w:t>Казачество Крымского района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бщая численность реестровых членов казачьих обществ Крымского районного казачьего общества Таманского отдельского казачьего общества Кубанского войсков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 35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, направленных на сохранение историко-культурного наследия Кубанского казач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 по военно-патриотическому воспитанию молодежи, проведения военно-спортивных игр, военно-полевых сбор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 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 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</w:rPr>
              <w:t>1 6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классов (групп) казачьей направленности в образовательных учреждениях Крым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исленность казачат, проходящих обучение в классах казачьей направленности образовательных учреждений Крым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 6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азачьей молодежи к службе в Вооруженных Силах Росс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посвященных возрождению и развитию историко-культурных традиций Кубанского казачества в муниципальном образовании Крым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426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ind w:lef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" w:firstLine="720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ind w:right="110" w:firstLine="720"/>
        <w:jc w:val="both"/>
        <w:rPr/>
      </w:pPr>
      <w:r>
        <w:rPr>
          <w:sz w:val="28"/>
          <w:szCs w:val="28"/>
        </w:rPr>
        <w:t>- обеспечивает разработку муниципальной программы, ее согласование с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формирует структуру муниципальной программы и перечень иных исполнителей отдельных мероприяти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ежеквартально, в срок до 10 числа месяца, следующего за отчетным представляет в управление экономики и прогнозирования администрации муниципального образования Крымский район информацию об участии и исполнении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готовит ежегодный доклад о ходе реализации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разрабатывает сетевой план-график реализации муниципальной программы на очередной финансовый год и плановый период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существляет контроль за выполнением сетевых планов-графиков и ходом реализации муниципальной программы в целом, а также осуществляет иные полномочия, установленные муниципальной программой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екущего контроля координатор муниципальной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, координатор муниципальной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фактическом выполнении программных мероприятий муниципальной программы с указанием причин их невыполнения или неполного выполнения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соответствии фактически достигнутых показателей реализации муниципальной программы показателям, установленным при утверждении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сведения о соответствии достигнутых результатов фактическим затратам на реализацию муниципальной программы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- оценку влияния фактических результатов реализации муниципальной программы на различные области социальной сферы и экономики района.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В случае расхождений между плановыми и фактическим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«Крымское районное казачье общество Таманского отдельского казачьего общества Кубанского войскового казачьего общества» (далее – Крымское РКО) на осуществление мероприятий, предусмотренных муниципальной программой, предоставляет администрация муниципального образования Крымский район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субсидии Крымское РКО представляет координатору муниципальной программы: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казачьего общества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кумент, определяющий содержание и обоснование мероприятий, проводимых казачьим обществом;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sz w:val="28"/>
          <w:szCs w:val="28"/>
        </w:rPr>
        <w:t>- сметы расходов на реализацию муниципальной программы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ключение соглашений между администрацией муниципального образования Крымский район и Крымским РКО о предоставлении субсидии из муниципаль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муниципальной программы 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sz w:val="28"/>
          <w:szCs w:val="28"/>
        </w:rPr>
        <w:t>Объем субсидии, предоставляемый Крымскому РКО, определяется администрацией муниципального образования Крымский район в пределах, предусмотренных бюджетом на соответствующий финансовый год.</w:t>
      </w:r>
    </w:p>
    <w:p>
      <w:pPr>
        <w:pStyle w:val="Normal"/>
        <w:shd w:fill="FFFFFF" w:val="clear"/>
        <w:ind w:right="-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аключает договоры (муниципальные контракты) с исполнителями мероприятий муниципальной программы в установленном законодательством порядке, а также договоры субсидирования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использует по целевому назначению средства, предусмотренные муниципальной программой, и осуществляет анализ выполнения мероприятий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ет согласование с основными участниками муниципальной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>5) разрабатывает и утверждает сетевые планы-графики реализации мероприятий муниципальной программы.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502" w:right="-3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ов реализации муниципальной программы</w:t>
      </w:r>
    </w:p>
    <w:p>
      <w:pPr>
        <w:pStyle w:val="Normal"/>
        <w:shd w:fill="FFFFFF" w:val="clear"/>
        <w:ind w:left="720"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43"/>
        <w:gridCol w:w="3202"/>
        <w:gridCol w:w="411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руппы риск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рис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ры по снижению рис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экономической ситуац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Сложность прогнозирования изменений федерального и регионального законодательства в бюджетных и иных сфер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Мониторинг и подготовка регулярного аналитического обзора экономической ситуации и изменений действующего законодательства с оценкой возможных последствий принятия тех или иных правовы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ческие рис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Риск невыполнения мероприятий в связи с вновь возникшими финансовыми, техническими и организационными сложност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Мониторинг и контроль соблюдения сроков выполнения мероприятий по Программе и анализ причин отклонений от планов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онные риск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Срыв проведения мероприятий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Формирование гибкой структуры управления реализацией Программы с учетом актуальности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32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3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озможные изменения структуры администрации муниципального образования в ближайшие годы, требующие изменения структуры управления Программо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firstLine="34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Риски финансового обеспеч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Риск превышения суммы планируемых расходов на реализацию мероприяти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ыделение дополнительных финансовых ресурсов</w:t>
            </w:r>
          </w:p>
        </w:tc>
      </w:tr>
    </w:tbl>
    <w:p>
      <w:pPr>
        <w:pStyle w:val="Normal"/>
        <w:shd w:fill="FFFFFF" w:val="clear"/>
        <w:ind w:right="-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3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32" w:hanging="0"/>
        <w:jc w:val="both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shd w:fill="FFFFFF" w:val="clear"/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взаимодействию </w:t>
      </w:r>
    </w:p>
    <w:p>
      <w:pPr>
        <w:pStyle w:val="Normal"/>
        <w:shd w:fill="FFFFFF" w:val="clear"/>
        <w:ind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shd w:fill="FFFFFF" w:val="clear"/>
        <w:ind w:right="-32" w:hanging="0"/>
        <w:jc w:val="both"/>
        <w:rPr/>
      </w:pPr>
      <w:r>
        <w:rPr>
          <w:sz w:val="28"/>
          <w:szCs w:val="28"/>
        </w:rPr>
        <w:t>казачеством и военным вопросам администрации</w:t>
      </w:r>
    </w:p>
    <w:p>
      <w:pPr>
        <w:pStyle w:val="Normal"/>
        <w:shd w:fill="FFFFFF" w:val="clear"/>
        <w:ind w:right="-32" w:hanging="0"/>
        <w:jc w:val="both"/>
        <w:rPr/>
      </w:pPr>
      <w:r>
        <w:rPr>
          <w:sz w:val="28"/>
          <w:szCs w:val="28"/>
        </w:rPr>
        <w:t xml:space="preserve">муниципального образования Крымский район  </w:t>
        <w:tab/>
        <w:tab/>
        <w:t xml:space="preserve">                   И.В.Мышкин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Название Знак"/>
    <w:qFormat/>
    <w:rPr>
      <w:b/>
      <w:bCs/>
      <w:color w:val="000000"/>
      <w:spacing w:val="20"/>
      <w:sz w:val="32"/>
      <w:szCs w:val="24"/>
      <w:vertAlign w:val="sub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pacing w:val="20"/>
      <w:sz w:val="32"/>
      <w:szCs w:val="24"/>
      <w:vertAlign w:val="subscript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LineNumbers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napToGrid w:val="false"/>
      <w:ind w:firstLine="851"/>
    </w:pPr>
    <w:rPr>
      <w:sz w:val="28"/>
      <w:lang w:val="en-US"/>
    </w:rPr>
  </w:style>
  <w:style w:type="paragraph" w:styleId="Style18">
    <w:name w:val="Цитата"/>
    <w:basedOn w:val="Normal"/>
    <w:qFormat/>
    <w:pPr>
      <w:widowControl w:val="false"/>
      <w:ind w:left="-28" w:right="-57" w:hanging="0"/>
      <w:jc w:val="both"/>
    </w:pPr>
    <w:rPr>
      <w:spacing w:val="-6"/>
      <w:sz w:val="28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  <w:lang w:val="en-US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7:00Z</dcterms:created>
  <dc:creator>7</dc:creator>
  <dc:description/>
  <cp:keywords/>
  <dc:language>en-US</dc:language>
  <cp:lastModifiedBy> </cp:lastModifiedBy>
  <cp:lastPrinted>2022-01-24T10:33:00Z</cp:lastPrinted>
  <dcterms:modified xsi:type="dcterms:W3CDTF">2022-07-13T12:34:00Z</dcterms:modified>
  <cp:revision>5</cp:revision>
  <dc:subject/>
  <dc:title> </dc:title>
</cp:coreProperties>
</file>