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муниципального образования Крымский район «Казачество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7 августа 2020 года № 1700 «Об утверждении порядка разработки и реализации муниципальных программ муниципального образования Крымский район», постановлением администрации муниципального образования Крымский район от 11 ноября 2014 года № 2494 «Об утверждении перечня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муниципального образования Крымский район «</w:t>
      </w:r>
      <w:r>
        <w:rPr>
          <w:bCs/>
          <w:sz w:val="28"/>
          <w:szCs w:val="28"/>
        </w:rPr>
        <w:t>Казачество Крымского района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pacing w:val="-1"/>
          <w:sz w:val="28"/>
          <w:szCs w:val="28"/>
        </w:rPr>
        <w:t>Крымский район                                                                   В.Н.Чер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  <w:br/>
        <w:t>Кры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программы муниципального образования Крымский район «Казачество Крымского района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заимодействию с</w:t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ми органами,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sz w:val="28"/>
                <w:szCs w:val="28"/>
              </w:rPr>
              <w:t>казачеством и военным вопросам</w:t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48" w:hanging="0"/>
              <w:jc w:val="both"/>
              <w:rPr/>
            </w:pPr>
            <w:r>
              <w:rPr>
                <w:sz w:val="28"/>
                <w:szCs w:val="28"/>
              </w:rPr>
              <w:t>начальника отдела</w:t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.В.Мышкин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заместителя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.В.Мартын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, начальник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Макарян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заместителя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  <w:p>
            <w:pPr>
              <w:pStyle w:val="Normal"/>
              <w:ind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амыг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А.Трубицы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10:00Z</dcterms:created>
  <dc:creator>1</dc:creator>
  <dc:description/>
  <cp:keywords/>
  <dc:language>en-US</dc:language>
  <cp:lastModifiedBy> </cp:lastModifiedBy>
  <cp:lastPrinted>2022-07-15T14:18:00Z</cp:lastPrinted>
  <dcterms:modified xsi:type="dcterms:W3CDTF">2022-07-15T11:19:00Z</dcterms:modified>
  <cp:revision>5</cp:revision>
  <dc:subject/>
  <dc:title/>
</cp:coreProperties>
</file>