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5760" w:hanging="0"/>
        <w:rPr>
          <w:sz w:val="28"/>
        </w:rPr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tabs>
          <w:tab w:val="clear" w:pos="708"/>
          <w:tab w:val="left" w:pos="5430" w:leader="none"/>
        </w:tabs>
        <w:ind w:left="38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right="2" w:hanging="0"/>
        <w:jc w:val="center"/>
        <w:rPr/>
      </w:pPr>
      <w:r>
        <w:rPr>
          <w:b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right="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Мероприятия по предупреждению и ликвидации чрезвычайных ситуаций, стихийных бедствий и их последств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hanging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   защиты муниципального образования   Крымский район»                           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направлена на организацию деятельности, содержание и материально техническое обеспечение аварийно-спасательного отряда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развития, а также ликвидации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 контроль выполнения мероприятий по уменьшению факторов рис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повышение защиты населения и территорий от угроз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постоянно действующих оснащённых стационарных пунктов временного размещ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эффективной системы материально-технического обеспеч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рганизация деятельности и содержание аварийно-спасательного отря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специальной техникой, оборудованием и имуществом для выполнения аварийно-спасательных и других неотложных работ в период ликвидации  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необходимых условий для безопасной жизнедеятельности и устойчивого социально-экономического развития горо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необходимого запаса материальных средств для обеспечения работы стационарных пунктов временного размещения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резерва материально технических средств для выполнения мероприятий при ликвидации чрезвычайных ситуаций природного и техногенного характер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одпрограммы являются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рганизация и осуществление мероприятий по гражданской обороне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щита населения и территории Крым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 технических, продовольственных, медицинских и иных средст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дготовка и содержание в готовности необходимых сил и средств, для защиты и обучение населения способам защиты и действиям в указан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бор и обмен информацией в области защиты на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и территорий от чрезвычайных ситуаций, своевременно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характер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организация и проведение аварийно- спасательных и других неотложных работ при чрезвычайных ситуациях районного характера, а также поддержание их провед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резервов финансовых и материальных ресурсов для ликвидации чрезвычайных ситуаций районного  характера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деятельности аварийно-спасательного отряда муниципального образования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ых лекарственных препаратов и медицинского оборудования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адиочастот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зготовленных памяток, карт ГОЧС для насел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5 года по 2029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реализацию подпрограммы из муниципального бюджета муниципального образования Крымский район составляет                56 776,2 тыс. руб., </w:t>
            </w:r>
            <w:r>
              <w:rPr>
                <w:color w:val="000000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10 524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10 924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1 339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8 год – 11 770,2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12 217,4 тыс. рублей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По своему географическому положению, климатическим факторам, геоморфологическому и геотектоническому строению территория муниципального образования Крымский район подвержена частому возникновению аномальных природных явлений. </w:t>
      </w:r>
      <w:r>
        <w:rPr>
          <w:sz w:val="28"/>
        </w:rPr>
        <w:t>Муниципальное образование Крымский район является одним из немногих районов, в котором зарегистрированы все проявления опасных процессов: подтопление, переработка берегов рек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Гидрология Крымского района представлена участком реки Кубань, бассейном реки Адагум, включающим реки: Богого, Липка, Неберджай, Баканка, а также, малыми реками Шибик, Сухо, Гечепсин (23,2 км), Кудако (18,2 км), Псебес, Псиф (14,8 км.), Хобза, Непиль, Сибзирь, Варнавинским водохранилищем с сетью каналов оросительной системы и Тиховским гидроузлом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иболее высокий уровень Кубани (на 2-7 м. выше меженного) в связи с таянием в горах ледников и снегов наблюдается в июне – августе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На всем протяжении река имеет низкие берега, огражденные земляными дамбами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ысокий уровень малых рек (на 0,5 – 2 м выше меженного) наблюдается в первой половине марта. Берега рек преимущественно пологие, заболоченные. На реках создано много плотин, выше которых образовались небольшие водохранилища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Горные реки во время дождей превращаются в бурные потоки. Опасность возникновения половодья – с ноября по март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дного режима района характерны осенне-зимние паводки, наблюдающиеся в период с ноября по март, и устойчивая летняя межень, изредка нарушаемая дождевыми паводками. Максимум их повторяемости и интенсивности все более передвигается на зимние месяцы, когда выпадающие при оттепелях дожди смывают неустойчивый снежный покров. Количество паводков достигает 7–8 раз в месяц. За период осенне-зимних паводков проходит 75–80 % годового стока. Годовой ход уровня воды рек характеризуется частыми и резкими подъемами в холодную часть года. Обычно в декабре-январе формируется годовой максимум уровня. Проявление этих факторов в сочетании с высокой антропогенной нагрузкой приводит к природно-техногенным авариям и катастрофам. 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На основании анализа территориального центра мониторинга и прогнозирования в Крымском районе ежегодно фиксируются случаи подтопления территорий разной интенсивности в результате паводковых явлений и сильных дождей. В зоне возможного подтопления на территории муниципального образования расположен 91 населенный пункт: 1 городское и 10 сельских поселений, с населением более 133,6 тыс. человек. В отдельные годы в результате наводнений наблюдались случаи гибели людей и нанесения большого материального ущерба (так в 2012 году: 6-7 июля </w:t>
      </w:r>
      <w:r>
        <w:rPr>
          <w:sz w:val="28"/>
        </w:rPr>
        <w:t>на территории Крымского района произошёл резкий подъём уровня воды, что вызвало  наводнение).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</w:rPr>
        <w:t>На территории муниципального образования Крымский район расположено четыре критически важных объекта, включенных в федеральный перечень: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8"/>
        </w:rPr>
      </w:pPr>
      <w:r>
        <w:rPr>
          <w:sz w:val="28"/>
        </w:rPr>
        <w:t xml:space="preserve">- Варнавинское водохранилище. Эксплуатирует Крымский филиал Федерального государственного учреждения «Управление мелиорации земель и сельскохозяйственного водоснабжения по Краснодарскому краю; 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8"/>
        </w:rPr>
      </w:pPr>
      <w:r>
        <w:rPr>
          <w:sz w:val="28"/>
        </w:rPr>
        <w:t xml:space="preserve">-  Мост через Кубанские плавни, перегон ст. Себедахово – ст. Крымская, мост через р.Агадум, перегон ст. Крымская – ст. Себедахово и  мост через           р. Кубань, перегон ст. Протока – ст. Себедахово. Эксплуатирует Краснодарское отделение СКЖД. 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</w:rPr>
        <w:t xml:space="preserve">При различных сценариях возникновения и развития аварии последствия различны. При этом в зоны возможного затопления попадают 18 населенных пунктов,  34 объекта экономики, 6 мостов, участки газопроводов высокого и среднего давления.  Наиболее тяжелые последствия ожидаются при разрушении водосбросного сооружения или оградительной дамбы на участке ПК 280-ПК 350 в результате сейсмического воздействия, крупного террористического акта или военных действий в сочетании с притоком к водохранилищу паводков. </w:t>
      </w:r>
      <w:r>
        <w:rPr>
          <w:sz w:val="28"/>
          <w:szCs w:val="28"/>
        </w:rPr>
        <w:t>На территории муниципального образования Крымский район находится 17 потенциально опасных объектов, из них 8 объекта первого класса опасности, 9 – второго: в настоящее время функционирует, 62 пожара–взрыва опасных объектов, 2 гидродинамических опасных объекта. Значительную опасность для населения и окружающей среды представляют крупные нефтебазы и склады горюче-смазочных материалов, объекты транспортировки нефти и природного газ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 и техногенных опасностей. В условиях сохранения высокого уровня угрозы техногенного и природного характера, негативных последствий от чрезвычайных ситуаций, для устойчивого социально-экономического развития Крым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город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, и  т.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ы. </w:t>
      </w:r>
    </w:p>
    <w:p>
      <w:pPr>
        <w:pStyle w:val="Normal"/>
        <w:tabs>
          <w:tab w:val="clear" w:pos="708"/>
          <w:tab w:val="left" w:pos="720" w:leader="none"/>
        </w:tabs>
        <w:ind w:right="-1" w:firstLine="850"/>
        <w:jc w:val="both"/>
        <w:rPr>
          <w:sz w:val="28"/>
        </w:rPr>
      </w:pPr>
      <w:r>
        <w:rPr>
          <w:sz w:val="28"/>
        </w:rPr>
        <w:t>Анализ состояния природно-техногенной обстановки в городе показал необходимость деятельности аварийно- спасательного отряда.</w:t>
      </w:r>
    </w:p>
    <w:p>
      <w:pPr>
        <w:pStyle w:val="Normal"/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сил и средств постоянной готовности профессионального аварийно-спасательного отряда входит 14 аттестованных спасателей. Личный состав отряда прошел подготовку и аттестован на право ведения аварийно спасательных работ в условиях чрезвычайных ситуаций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штатная структура и техническая оснащенность профессионального аварийно-спасательного отряда в постоянной готовности и определены исходя из принципов необходимой достаточности и максимально возможного использования в интересах территорий Крымского район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проведено обучение 14 спасателей профессионального аварийно-спасательного по 40 часовой программе дополнительного образования «Рабочий люльки» в учебно-методическом центре «Специалист» г. Анапа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За прошедший 2019 год, согласно плана тактико-специальных тренировок спасателей ПАСО на 2019 год, профессиональным аварийно спасательным отрядом МКУ «Управление по предупреждению чрезвычайных ситуаций и гражданской защиты муниципального образования Крымский район», было проведено 2 тактико-специальных учений на потенциально опасных предприятиях Крымского района, 15 тактико-специальных тренировок, спасатели ПАСО принимали участие в 6 командно-штабных учениях,                 5 тренировок по развертыванию эвакопунктов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уделялось воспитанию культуры безопасности жизнедеятельности у детей Крымского района. Постоянно и планомерно, особенно в период летнего отдыха детей спасатели муниципальной службы спасения активно проводят мероприятия с детьми в оздоровительных лагерях дневного пребывания, на городских площадках по теме безопасности жизнедеятельности. Проводятся такие мероприятия как «День открытых дверей», «Осторожно огонь», конкурс рисунков «Безопасное лето», «Спасатели приходят на помощь», и многие другие. За период летнего детского отдыха 2019 года было проведено более 31 мероприятий, в которых приняли участие свыше 1380 детей, практически во всех случаях к проведению детских программ привлекалась спасательная техника и оборудование. И все эти мероприятия активно освещались в средствах массовой информации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В течение года спасатели муниципальной службой спасания осуществляли обеспечения безопасности массовых мероприятий Крымского района более 42 раза. Также силами профессионального аварийно спасательного отряда и оперативными службами района за прошедший год организована и выполнена работа по обезвреживанию боеприпасов времен   Великой Отечественной войны найденных на территории района в количестве 167 предметов, произведено 15 выездов на взрывные работы.  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спасателями профессионального аварийно-спасательного отряда МКУ «УЧСГЗ МО Крымский район» было сделано 145 выездов на поисково-спасательные работы. Из них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иск утонувших – 3 выезда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 аварийные деревья - 29 выездов, спилено 75 деревьев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тушение низовых пожаров-15 выездо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генн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рожно-транспортные происшествия – 65 выезд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скрытие квартир – 16, спасение животных -9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скорой медицинской помощи – 38 выез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радавших в них составило 123 человека. Из них спасено 95 человек, погибло – 28 человек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2019 году силами спасателей МКУ «УЧСГЗ МО Крымский район» было обследовано и расчищено более 48 километров русел рек муниципального образования Крымский район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ымском районе действует муниципальная программа «Обеспечение безопасности населения», основной целью которой является обеспечение безопасности жителей города и района. При реализации мероприятий программы в 2019 года для аварийно - спасательного отряда для качественного выполнения задач, приобретено следующее аварийно - спасательное оборудование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мплект оснащения для модульной палатки, сухой гидрокостюм, оборудование для ГАЗ-27057 грузовой и др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муниципальной программы, её цели и задачи определяются исходя из наличия имеющихся проблем обеспечения безопасности жизнедеятельности Крымского района. </w:t>
      </w:r>
    </w:p>
    <w:p>
      <w:pPr>
        <w:pStyle w:val="Normal"/>
        <w:ind w:left="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720" w:right="-1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рганизацию деятельности, содержание и материально - техническое обеспечение аварийно - спасательного отряда, предупреждение развития и ликвидации последствий муниципальных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выполнения мероприятий по уменьшению факторов риск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защиты населения и территорий от угроз природного и техногенного характера;</w:t>
      </w:r>
      <w:r>
        <w:rPr/>
        <w:t xml:space="preserve">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постоянно действующих оснащё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эффективной системы материально-технического обеспеч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деятельности и содержание аварийно - спасательного отряд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специальной техникой, оборудованием и имуществом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оздание необходимого запаса материальных средств, для обеспечения работы стационарных пунктов временного размещения;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резерва материально-технических средств, для выполнения мероприятий при ликвидации чрезвычайных ситуаций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и осуществление мероприятий по гражданской обороне, защита населения и территории Крым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и содержание в готовности необходимых сил и средств, для защиты и обучение населения способам защиты и действиям в указанных ситуациях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 районного характера, а также поддержание их провед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 райо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Подпрограмма рассчитана на 2025-2029 годы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одпрограммы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эффективной системы материально-технического обеспеч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постоянно действующих оснаще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необходимого количества специальной техники, оборудования и имущества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необходимого запаса материальных средств,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резерва материально-технических средств, для выполнения мероприятий при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необходимых условий для безопасной жизнедеятельности и устойчивого социально-экономического развития город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851" w:top="1134" w:footer="709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1080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казателях (индикаторах) подпрограммы </w:t>
            </w:r>
            <w:r>
              <w:rPr>
                <w:color w:val="000000"/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color w:val="000000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держание деятельности аварийно-спасательного отряда муниципального образован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приобретенных лекарственных препаратов и медицинского оборудова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радиочасто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нал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изготовленных памяток, карт ГОЧС для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6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985"/>
        <w:gridCol w:w="1275"/>
        <w:gridCol w:w="993"/>
        <w:gridCol w:w="993"/>
        <w:gridCol w:w="991"/>
        <w:gridCol w:w="1135"/>
        <w:gridCol w:w="1134"/>
        <w:gridCol w:w="1985"/>
        <w:gridCol w:w="1984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аказч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8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9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Мероприятия по предупреждению и ликвидации чрезвычайных ситуаций, стихийных бедствий и их последств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деятельности аварийно-спасательного отряда муниципального образования и совершенствова-ние его материально-технической б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8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держание деятельности аварийно-спасательного отряд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- </w:t>
            </w:r>
            <w:r>
              <w:rPr>
                <w:shd w:fill="FFFFFF" w:val="clear"/>
              </w:rPr>
              <w:t>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закупку  лекарственных препаратов и медицинск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приобретенных лекарственных препаратов и медицинского оборуд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>
          <w:trHeight w:val="3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сходы на содержание резервации радиочаст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радиочаст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Администрация муниципального образования Крымский рай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изготовление памяток, карт ГОЧС дл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изготовленных памяток, карт ГОЧС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СЕГО по под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7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5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92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3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2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56 776,2 тыс. рублей, в т.ч.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5 год – 10 524,6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6 год – 10 924,4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7 год – 10 339,6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8 год – 11 770,2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9 год – 12 217,4 тыс. рублей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right="-1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6:00Z</dcterms:created>
  <dc:creator>User</dc:creator>
  <dc:description/>
  <cp:keywords/>
  <dc:language>en-US</dc:language>
  <cp:lastModifiedBy>User08</cp:lastModifiedBy>
  <cp:lastPrinted>2022-07-20T08:18:00Z</cp:lastPrinted>
  <dcterms:modified xsi:type="dcterms:W3CDTF">2022-07-20T08:34:00Z</dcterms:modified>
  <cp:revision>141</cp:revision>
  <dc:subject/>
  <dc:title/>
</cp:coreProperties>
</file>