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9072" w:firstLine="5"/>
        <w:jc w:val="both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9072" w:firstLine="5"/>
        <w:rPr/>
      </w:pPr>
      <w:r>
        <w:rPr>
          <w:sz w:val="28"/>
          <w:szCs w:val="28"/>
        </w:rPr>
        <w:t xml:space="preserve">Крымского района «Обеспечение </w:t>
      </w:r>
    </w:p>
    <w:p>
      <w:pPr>
        <w:pStyle w:val="Normal"/>
        <w:autoSpaceDE w:val="false"/>
        <w:ind w:left="9072" w:firstLine="5"/>
        <w:rPr/>
      </w:pPr>
      <w:r>
        <w:rPr>
          <w:sz w:val="28"/>
          <w:szCs w:val="28"/>
        </w:rPr>
        <w:t xml:space="preserve">безопасности населения» </w:t>
      </w:r>
    </w:p>
    <w:p>
      <w:pPr>
        <w:pStyle w:val="Normal"/>
        <w:autoSpaceDE w:val="false"/>
        <w:ind w:left="9072" w:firstLine="5"/>
        <w:rPr/>
      </w:pPr>
      <w:r>
        <w:rPr>
          <w:sz w:val="28"/>
          <w:szCs w:val="28"/>
        </w:rPr>
        <w:t xml:space="preserve">на 2025-2029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«Профилактика терроризма и экстремизма в </w:t>
      </w:r>
      <w:r>
        <w:rPr>
          <w:bCs/>
          <w:sz w:val="28"/>
          <w:szCs w:val="28"/>
        </w:rPr>
        <w:t>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«Профилактика терроризма и экстремизма в </w:t>
      </w:r>
      <w:r>
        <w:rPr>
          <w:bCs/>
          <w:sz w:val="28"/>
          <w:szCs w:val="28"/>
        </w:rPr>
        <w:t>Крым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2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78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алее -  под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законов и иных нормативных правовых актов в области обеспечения безопасности образовательных организаций, направленных на  защиту здоровья и сохранения жизни обучающихся, воспитанников и работников от возможных террористических актов и других опасност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нтитеррористической  защищенности учащихся,  работников образовательных организаций муниципального образования Крымский район во время учебно-воспитательного процесс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устройству ограждений территорий, автоматических вор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автономного голосового оповещения на случай возникновения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тревожной сигнал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, установка системы видеонаблю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-2029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7,1 тысяч рублей – средства муниципального образования Крым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649,4 тыс. рублей – средства муниципального бюджета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88,0 тыс. рублей – средства муниципального бюджета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27 год – 3932,0</w:t>
            </w:r>
            <w:r>
              <w:rPr>
                <w:sz w:val="28"/>
                <w:szCs w:val="28"/>
              </w:rPr>
              <w:t xml:space="preserve"> тыс. рублей – средства муниципального бюджета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8 год – 4081,2 тыс. рублей – средства муниципального бюджета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9 год – 4236,5 тыс. рублей – средства муниципального бюджет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5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а. Подпрограмма разработана с учётом предписаний Отдела МВД России по Крымскому району по устранению выявленных нарушений </w:t>
      </w:r>
      <w:r>
        <w:rPr>
          <w:sz w:val="28"/>
          <w:szCs w:val="28"/>
        </w:rPr>
        <w:t>в образовательных организациях, с целью устранения и  обеспечения антитеррористической и антиэкстремистской безопасности учащихся, воспитанников и работников образовательных организаций, сохранность зданий и оборудования от возможных террористических актов и други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образования. Уровень материально-технического оснащения образовательных организаций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в ряде образовательных организаций является их слабая инженерно-техническая оснащенность, а именно: отсутствие или несовершенство систем тревожной сигнализации, видеонаблюдения, контроля управления доступом на охраняемый объект, надёжного ограждения и улич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образовательных орган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ребуется дальнейшее обновление и укрепление материально-технической базы в части </w:t>
      </w:r>
      <w:r>
        <w:rPr>
          <w:sz w:val="28"/>
          <w:szCs w:val="28"/>
        </w:rPr>
        <w:t>антитеррористической</w:t>
      </w:r>
      <w:r>
        <w:rPr>
          <w:sz w:val="28"/>
        </w:rPr>
        <w:t xml:space="preserve"> безопасности  детских садов, школ, организаций дополнительного образования таких, как  ремонт и устройство ограждения территорий образовательных организаций, установки автономного голосового оповещения на случай возникновения чрезвычайной ситуации.</w:t>
      </w:r>
    </w:p>
    <w:p>
      <w:pPr>
        <w:pStyle w:val="Normal"/>
        <w:shd w:fill="FFFFFF" w:val="clear"/>
        <w:spacing w:lineRule="atLeast" w:line="322" w:before="5" w:after="0"/>
        <w:ind w:left="10" w:right="14" w:firstLine="841"/>
        <w:jc w:val="both"/>
        <w:rPr/>
      </w:pPr>
      <w:r>
        <w:rPr>
          <w:sz w:val="28"/>
          <w:szCs w:val="28"/>
        </w:rPr>
        <w:t>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.</w:t>
      </w:r>
    </w:p>
    <w:p>
      <w:pPr>
        <w:pStyle w:val="Normal"/>
        <w:shd w:fill="FFFFFF" w:val="clear"/>
        <w:spacing w:lineRule="atLeast" w:line="322" w:before="5" w:after="0"/>
        <w:ind w:right="14" w:firstLine="851"/>
        <w:jc w:val="both"/>
        <w:rPr/>
      </w:pPr>
      <w:r>
        <w:rPr>
          <w:sz w:val="28"/>
          <w:szCs w:val="28"/>
        </w:rPr>
        <w:t>В этой связи разработка и принятие подпрограммы обусловлено необходи</w:t>
        <w:softHyphen/>
        <w:t>мостью объединения усилий всех органов и структур в сфере противодействия террориз</w:t>
      </w:r>
      <w:r>
        <w:rPr>
          <w:spacing w:val="-2"/>
          <w:sz w:val="28"/>
          <w:szCs w:val="28"/>
        </w:rPr>
        <w:t>му и экстремизму, повышения уровня координации их деятельности и осу</w:t>
        <w:softHyphen/>
      </w:r>
      <w:r>
        <w:rPr>
          <w:sz w:val="28"/>
          <w:szCs w:val="28"/>
        </w:rPr>
        <w:t>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</w:t>
        <w:softHyphen/>
      </w:r>
      <w:r>
        <w:rPr>
          <w:spacing w:val="-2"/>
          <w:sz w:val="28"/>
          <w:szCs w:val="28"/>
        </w:rPr>
        <w:t xml:space="preserve">рористические угрозы минимизации и ликвидации последствий их проявлений, </w:t>
      </w:r>
      <w:r>
        <w:rPr>
          <w:sz w:val="28"/>
          <w:szCs w:val="28"/>
        </w:rPr>
        <w:t>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  <w:r>
        <w:rPr/>
        <w:t xml:space="preserve"> </w:t>
      </w:r>
      <w:r>
        <w:rPr>
          <w:spacing w:val="-2"/>
          <w:sz w:val="28"/>
          <w:szCs w:val="28"/>
        </w:rPr>
        <w:t xml:space="preserve">Подпрограмма предусматривает осуществление </w:t>
      </w:r>
      <w:r>
        <w:rPr>
          <w:sz w:val="28"/>
          <w:szCs w:val="28"/>
        </w:rPr>
        <w:t xml:space="preserve">комплекса организационно-практических мер </w:t>
      </w:r>
      <w:r>
        <w:rPr>
          <w:spacing w:val="-3"/>
          <w:sz w:val="28"/>
          <w:szCs w:val="28"/>
        </w:rPr>
        <w:t xml:space="preserve">противодействия террористическим проявлениям и эффективного планирования </w:t>
      </w:r>
      <w:r>
        <w:rPr>
          <w:sz w:val="28"/>
          <w:szCs w:val="28"/>
        </w:rPr>
        <w:t>конкретных антитеррорис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и целями подпрограммы</w:t>
      </w:r>
      <w:r>
        <w:rPr>
          <w:sz w:val="28"/>
          <w:szCs w:val="28"/>
        </w:rPr>
        <w:t xml:space="preserve"> является соблюдение требований законов и иных нормативных правовых актов в области обеспечения безопасности образовательных организаций,  направленных на  защиту здоровья и сохранения жизни обучающихся, воспитанников и работников от возможных террористических актов и других опасностей, выполнение руководителями образовательных организаций требований и предписаний в полном объеме, а также привлечение дополнительных средств для финансирования мероприятий, направленных на укрепление антитеррористической защиты объектов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задачами подпрограммы являются достижение целей, мероприятий подпрограммы, реш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опросов обеспечения безопасности образовательных организаций, выполнение которых требует вложения значительных финансовых средств. </w:t>
      </w:r>
      <w:r>
        <w:rPr>
          <w:bCs/>
          <w:iCs/>
          <w:sz w:val="28"/>
          <w:szCs w:val="28"/>
        </w:rPr>
        <w:t>Итогом реализации подпрограммы станет</w:t>
      </w:r>
      <w:r>
        <w:rPr>
          <w:sz w:val="28"/>
        </w:rPr>
        <w:t xml:space="preserve"> оснащение образовательных организаций ограждением. Подпрограмма рассчитана на 2025-2029  год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ализация мероприятий подпрограммы будет оцениваться по индикаторам, указанным в таблице. </w:t>
      </w: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97" w:firstLine="851"/>
        <w:jc w:val="right"/>
        <w:rPr/>
      </w:pPr>
      <w:r>
        <w:rPr>
          <w:sz w:val="28"/>
        </w:rPr>
        <w:t xml:space="preserve">Таблица №1    </w:t>
      </w:r>
      <w:r>
        <w:rPr/>
        <w:t xml:space="preserve"> </w:t>
      </w:r>
    </w:p>
    <w:tbl>
      <w:tblPr>
        <w:tblW w:w="146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88"/>
        <w:gridCol w:w="724"/>
        <w:gridCol w:w="694"/>
        <w:gridCol w:w="992"/>
        <w:gridCol w:w="851"/>
        <w:gridCol w:w="850"/>
        <w:gridCol w:w="709"/>
        <w:gridCol w:w="992"/>
        <w:gridCol w:w="851"/>
        <w:gridCol w:w="992"/>
        <w:gridCol w:w="992"/>
        <w:gridCol w:w="1134"/>
        <w:gridCol w:w="1134"/>
        <w:gridCol w:w="1276"/>
      </w:tblGrid>
      <w:tr>
        <w:trPr>
          <w:trHeight w:val="308" w:hRule="atLeast"/>
        </w:trPr>
        <w:tc>
          <w:tcPr>
            <w:tcW w:w="111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22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4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ед.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(территорий) системами охранной сигнализации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наружного освещения по периметр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start="135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28"/>
        <w:gridCol w:w="141"/>
        <w:gridCol w:w="1418"/>
        <w:gridCol w:w="82"/>
        <w:gridCol w:w="916"/>
        <w:gridCol w:w="136"/>
        <w:gridCol w:w="709"/>
        <w:gridCol w:w="850"/>
        <w:gridCol w:w="851"/>
        <w:gridCol w:w="992"/>
        <w:gridCol w:w="992"/>
        <w:gridCol w:w="2268"/>
        <w:gridCol w:w="311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В том числ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«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77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ройству ограждений территорий, автоматических в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номного голосового оповещения на случай возникновения Ч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(территорий) системами охранной сигнализ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хранной сигнализа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наружного освещения по периметр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наружного освещения по перимет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мамме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19687,1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2025 год – </w:t>
      </w:r>
      <w:r>
        <w:rPr>
          <w:sz w:val="28"/>
          <w:szCs w:val="28"/>
        </w:rPr>
        <w:t>3 649,4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 3 788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027 год – 3 932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8 год – 4 081,2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9 год – 4 236,5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ъем финансирования подпрограммы определен на основе анализа состояния системы образования в Крымском районе и приведен в ценах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5, 2026, 2027, 2028 и 2029 годы рассчитан, исходя из индексов деф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20712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2099"/>
                              <w:gridCol w:w="724"/>
                              <w:gridCol w:w="908"/>
                              <w:gridCol w:w="992"/>
                              <w:gridCol w:w="851"/>
                              <w:gridCol w:w="992"/>
                              <w:gridCol w:w="992"/>
                              <w:gridCol w:w="993"/>
                              <w:gridCol w:w="850"/>
                              <w:gridCol w:w="851"/>
                              <w:gridCol w:w="992"/>
                              <w:gridCol w:w="992"/>
                              <w:gridCol w:w="886"/>
                              <w:gridCol w:w="85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283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оказателях (индикаторах) подпрограммы муниципальной  программы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  <w:br/>
                                    <w:t>(индикатор)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150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ередно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й год планов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торой год планов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тий год планов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 учетом доп.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и устройство ограждения территорий, автоматических ворот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ед. 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ащение объектов (территорий) системами охран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рудование на 1-м этаже помещения для охраны (КПП)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, ремонт, монтаж  системы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, ремонт, монтаж  системы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обретение генератора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и ремонт наружного освещения по периметру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тревож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9pt;mso-wrap-distance-top:0pt;mso-wrap-distance-bottom:0pt;margin-top:-48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2099"/>
                        <w:gridCol w:w="724"/>
                        <w:gridCol w:w="908"/>
                        <w:gridCol w:w="992"/>
                        <w:gridCol w:w="851"/>
                        <w:gridCol w:w="992"/>
                        <w:gridCol w:w="992"/>
                        <w:gridCol w:w="993"/>
                        <w:gridCol w:w="850"/>
                        <w:gridCol w:w="851"/>
                        <w:gridCol w:w="992"/>
                        <w:gridCol w:w="992"/>
                        <w:gridCol w:w="886"/>
                        <w:gridCol w:w="85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1283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казателях (индикаторах) подпрограммы муниципальной  программы</w:t>
                            </w:r>
                          </w:p>
                        </w:tc>
                        <w:tc>
                          <w:tcPr>
                            <w:tcW w:w="17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  <w:br/>
                              <w:t>(индикатор)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11150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ередно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6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й год планового пери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7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орой год планового пери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8</w:t>
                            </w:r>
                          </w:p>
                        </w:tc>
                        <w:tc>
                          <w:tcPr>
                            <w:tcW w:w="17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тий год планового период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2029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базовый вариа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 учетом доп. средств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и устройство ограждения территорий, автоматических ворот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ед. 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ащение объектов (территорий) системами охранной сигнализации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 на 1-м этаже помещения для охраны (КПП)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, ремонт, монтаж  системы видеонаблюдения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, ремонт, монтаж  системы видеонаблюдения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генератора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и ремонт наружного освещения по периметру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тревожной сигнализации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лномочия, установленные подпрограмм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, целевых показателей с плановы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бюджетных ассигнований осуществляется в соответствии с законодательством Российской Федерации, управлением образования администрации муниципального образования Крымский район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                                                                       Н.М. Васил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5"/>
      <w:type w:val="nextPage"/>
      <w:pgSz w:orient="landscape" w:w="16838" w:h="11906"/>
      <w:pgMar w:left="1701" w:right="567" w:gutter="0" w:header="72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40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42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47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5:00Z</dcterms:created>
  <dc:creator>timofeeva</dc:creator>
  <dc:description/>
  <cp:keywords/>
  <dc:language>en-US</dc:language>
  <cp:lastModifiedBy>User08</cp:lastModifiedBy>
  <cp:lastPrinted>2022-07-18T09:33:00Z</cp:lastPrinted>
  <dcterms:modified xsi:type="dcterms:W3CDTF">2022-07-20T07:11:00Z</dcterms:modified>
  <cp:revision>30</cp:revision>
  <dc:subject/>
  <dc:title>Приложение</dc:title>
</cp:coreProperties>
</file>