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478" w:type="dxa"/>
        <w:jc w:val="left"/>
        <w:tblInd w:w="7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</w:tblGrid>
      <w:tr>
        <w:trPr>
          <w:trHeight w:val="2701" w:hRule="atLeast"/>
        </w:trPr>
        <w:tc>
          <w:tcPr>
            <w:tcW w:w="5478" w:type="dxa"/>
            <w:tcBorders/>
          </w:tcPr>
          <w:p>
            <w:pPr>
              <w:pStyle w:val="Normal"/>
              <w:autoSpaceDE w:val="false"/>
              <w:ind w:left="2276" w:hanging="2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autoSpaceDE w:val="false"/>
              <w:ind w:left="2276" w:hanging="2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ind w:left="2276" w:hanging="2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Крымский район «Обеспечение </w:t>
            </w:r>
          </w:p>
          <w:p>
            <w:pPr>
              <w:pStyle w:val="Normal"/>
              <w:autoSpaceDE w:val="false"/>
              <w:ind w:left="2276" w:hanging="2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безопасности населения»</w:t>
            </w:r>
          </w:p>
          <w:p>
            <w:pPr>
              <w:pStyle w:val="Normal"/>
              <w:autoSpaceDE w:val="false"/>
              <w:ind w:left="2276" w:hanging="2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а 2025-2029 годы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098" w:hanging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Пожарная безопасность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ожарная безопасность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5-2029 годы</w:t>
      </w:r>
    </w:p>
    <w:p>
      <w:pPr>
        <w:pStyle w:val="Normal"/>
        <w:ind w:right="-3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497"/>
        <w:gridCol w:w="23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жарная безопасность» (далее-подпрограмма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Крым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мероприятий под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муниципального образования Крымский рай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безопасности дошкольников, учащихся и работников образовательных организаций, выполнение мероприятий, направленных на укрепление противопожарной безопасности  объектов, относящихся к отрасли образова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олнения целей подпрограммы необходимо организовать обслуживание системы видеонаблюдения, «Стрелец-мониторинг», приобретение первичных средств пожаротушения, выполнение работ по огнезащитной обработке деревянных конструкций, ремонт системы электроснабжения и выполнение электроизмерительных работ,  обучение руководителей образовательных организаций по программе пожарно-технического минимума, охране труд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 пожарного риска «Ауди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, установка противопожарного, наружного водоснабжения (пожарного гидранта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становка АПС в чердачных и подвальных помещениях, котель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на АПС в связи с истечением срока эксплуат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видение в соответствие с требованиями пожарной безопасности путей эваку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9 г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 (тыс.рублей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7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6 год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5,8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7 год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Система образования Крымского района насчитывает 80 образовательных организаций: 34 школы, 42 детских сада, 4 организации дополнительного образования.  Количество учащихся  в  общеобразовательных  организациях   - 15511 человек, в  дошкольных  образовательных организациях – </w:t>
      </w:r>
      <w:r>
        <w:rPr>
          <w:rFonts w:eastAsia="Calibri"/>
          <w:sz w:val="28"/>
        </w:rPr>
        <w:t xml:space="preserve">5551 </w:t>
      </w:r>
      <w:r>
        <w:rPr>
          <w:sz w:val="28"/>
        </w:rPr>
        <w:t xml:space="preserve">воспитанник, в организациях дополнительного образования - 4551. Подпрограмма разработана с учетом предписаний по устранению требований пожарной безопасности, вынесенных отделом надзорной деятельности по Крымскому району, а </w:t>
      </w:r>
      <w:r>
        <w:rPr>
          <w:sz w:val="28"/>
          <w:szCs w:val="28"/>
        </w:rPr>
        <w:t>также с целью создания в образовательных организациях условий, обеспечивающих безопасность учащихся, воспитанников и работников образовательных организаций, сохранность зданий и оборудования от возможных пожаров и других чрезвычайных ситуац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ребуется дальнейшее обновление и укрепление материально-технической базы в части пожарной безопасности  детских садов, школ, организаций дополнительного образ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арактерными недостатками по обеспечению безопасности на объектах образования являются: эксплуатация с нарушениями требований установленных норм устаревших инженерных электросетей, которые требуют замены; ремонт источников наружного противопожарного водоснабжения или их неисправность; отсутствие аварийного освещения на путях эвакуации</w:t>
      </w:r>
      <w:r>
        <w:rPr>
          <w:sz w:val="28"/>
          <w:szCs w:val="28"/>
        </w:rPr>
        <w:t xml:space="preserve">. 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состоянию на 2022 год автоматическая пожарная сигнализация (далее – АПС), система «Стрелец-Мониторинг»  установлена во всех 80 образовательных организациях,  но для поддержания ее в рабочем состоянии необходимо постоянно проводить техническое обслуживание. В связи с тем, что срок АПС истек (более 10 лет), необходима ее замена. Все образовательные организации полностью укомплектованы огнетушителями,  но в связи с тем, что срок годности у огнетушителей органичен, требуется проводить периодическую их замен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тается потребность в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мене АПС;</w:t>
      </w:r>
    </w:p>
    <w:p>
      <w:pPr>
        <w:pStyle w:val="Normal"/>
        <w:ind w:firstLine="709"/>
        <w:jc w:val="both"/>
        <w:rPr/>
      </w:pPr>
      <w:r>
        <w:rPr>
          <w:sz w:val="28"/>
        </w:rPr>
        <w:t>- установке и обслуживании системы видеонаблю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мене огнетушите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замене запасных пожарных лестниц, выходов, ограждений по периметру шатровой кровли; </w:t>
      </w:r>
    </w:p>
    <w:p>
      <w:pPr>
        <w:pStyle w:val="Normal"/>
        <w:ind w:firstLine="709"/>
        <w:jc w:val="both"/>
        <w:rPr/>
      </w:pPr>
      <w:r>
        <w:rPr>
          <w:sz w:val="28"/>
        </w:rPr>
        <w:t>- отделке путей эвакуации негорючими материал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ке аварийного освещения на путях эвакуации, наружного противопожарного водоснаб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выполнение мероприятий подпрограммы по укреплению и обновлению материально-технической базы образовательных организаций может привести к серьезным нарушениям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показатели (индикаторы) достижения целей и решение задач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для обеспечения безопасности дошкольников, учащихся и работников образовательных организаций, выполнение мероприятий, направленных на укрепление противопожарной безопасности  объектов, относящихся к отрасли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целей подпрограммы необходимо организовать обслуживание системы видеонаблюдения, «Стрелец-мониторинг», приобретение первичных средств пожаротушения, выполнение работ по огнезащитной обработке деревянных конструкций, ремонт системы электроснабжения и выполнение электроизмерительных работ,  обучение руководителей образовательных организаций по программе пожарно-технического минимума, охране тру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ыполнение мероприятий подпрограммы позволит решить наиболее острые проблемы, в части повышения уровня пожарной безопасности. В реализации подпрограммы должны быть задействованы образовательные организации и  организации дополнительного образования. Реализация мероприятий подпрограммы будет оцениваться по индикаторам,  указанным в таблице № 1 в 3 этапа,  планируемые значения  которых сформированы по результатам социологических исследований. Подпрограмма рассчитана на 2025-2029 годы. 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аблица №1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851"/>
        <w:gridCol w:w="709"/>
        <w:gridCol w:w="850"/>
      </w:tblGrid>
      <w:tr>
        <w:trPr>
          <w:trHeight w:val="308" w:hRule="atLeast"/>
        </w:trPr>
        <w:tc>
          <w:tcPr>
            <w:tcW w:w="1190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275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 2029</w:t>
            </w:r>
          </w:p>
        </w:tc>
      </w:tr>
      <w:tr>
        <w:trPr>
          <w:trHeight w:val="8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ремонт АПС  и системы оповещения людей о пожаре в связи с истечением срока эксплуатации (свыше 10 лет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 в чердачных и подвальных помещениях, котельных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лниезащиты кровл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верями с приспособлением для самозакры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идение в соответствие с требованиями пожарной безопасности путей эваку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варийного освещения на путях эваку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й двер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ой пожарной лестниц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жарной деклар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электрошкафов, электрощитов автономной установкой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атегории помещения по взрывопожарной и пожарной 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го лю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гнетуш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ие пожарного щи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ограждения кровли з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rFonts w:eastAsia="Tahoma"/>
          <w:sz w:val="28"/>
        </w:rPr>
        <w:t xml:space="preserve"> </w:t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rFonts w:eastAsia="Tahoma"/>
          <w:sz w:val="28"/>
        </w:rPr>
        <w:t xml:space="preserve">                                </w:t>
      </w:r>
    </w:p>
    <w:p>
      <w:pPr>
        <w:pStyle w:val="Style26"/>
        <w:ind w:firstLine="540"/>
        <w:jc w:val="center"/>
        <w:rPr>
          <w:sz w:val="28"/>
        </w:rPr>
      </w:pPr>
      <w:r>
        <w:rPr>
          <w:rFonts w:eastAsia="Tahoma"/>
          <w:sz w:val="28"/>
        </w:rPr>
        <w:t xml:space="preserve">  </w:t>
      </w:r>
    </w:p>
    <w:p>
      <w:pPr>
        <w:sectPr>
          <w:headerReference w:type="default" r:id="rId2"/>
          <w:type w:val="nextPage"/>
          <w:pgSz w:orient="landscape" w:w="16838" w:h="11906"/>
          <w:pgMar w:left="1701" w:right="567" w:gutter="0" w:header="720" w:top="1134" w:footer="0" w:bottom="1134"/>
          <w:pgNumType w:start="117"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6"/>
        <w:gridCol w:w="142"/>
        <w:gridCol w:w="1417"/>
        <w:gridCol w:w="1134"/>
        <w:gridCol w:w="992"/>
        <w:gridCol w:w="993"/>
        <w:gridCol w:w="992"/>
        <w:gridCol w:w="992"/>
        <w:gridCol w:w="992"/>
        <w:gridCol w:w="2694"/>
        <w:gridCol w:w="1842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непосредственный результат (краткое описание)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мероприятия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5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 г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30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ероприятия подпрограммы </w:t>
            </w:r>
            <w:r>
              <w:rPr>
                <w:bCs/>
              </w:rPr>
              <w:t>«Пожарная безопаснос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5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ремонт АПС  и системы оповещения людей о пожаре в связи с истечением срока эксплуатации (свыше 10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6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 в чердачных и подвальных помещениях, ко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лниезащиты кр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верями с приспособлением для самозакр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идение в соответствие с требованиями пожарной безопасности путей эваку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варийного освещения на путях эвак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й д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ой пожарной лест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жарной декла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электрошкафов, электрощитов автономной установкой пожароту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атегории помещения по взрывопожарной и пожарной 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го лю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гнетуш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ие пожарного щ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ограждения кровли 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одпрограм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273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62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65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6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70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727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рректировка подпрограммы, в том числе включение в нее изменений по финансированию, новым разделам и мероприятиям, продление срока реализации, осуществляется в установленном порядке по предложению администрации муниципального образования Крым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е финансирование подпрограммы производится из бюджета муниципального образования Крымский район в соответствии с объемами финансирования, установленными при утверждении бюджета на соответствующи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бъемы средств, направляемых на реализацию подпрограммы с  учетом возможностей бюджета, будут уточняться при разработке проекта бюджета на очередной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бюджетных ассигнований подпрограммы  составляет 27371,2 тысяч рублей – средства муниципального бюджета,</w:t>
      </w:r>
      <w:r>
        <w:rPr>
          <w:sz w:val="28"/>
          <w:szCs w:val="28"/>
          <w:lang w:eastAsia="ru-RU"/>
        </w:rPr>
        <w:t xml:space="preserve"> в том числе по годам: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2020 год – </w:t>
      </w:r>
      <w:r>
        <w:rPr>
          <w:sz w:val="28"/>
          <w:szCs w:val="28"/>
        </w:rPr>
        <w:t>6267,6 тысяч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21 год – 6505,8 тысяч рублей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2022 год – 6753,0 </w:t>
      </w:r>
      <w:r>
        <w:rPr>
          <w:sz w:val="28"/>
          <w:szCs w:val="28"/>
        </w:rPr>
        <w:t>тысяч рубле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3 год -  7009,6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4 год -  7276,0 тысяч рубле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Объем финансирования подпрограммы определен на основе анализа состояния системы образования в Крымском районе и рассчитан  в ценах 2022  года на оказываемые услуги и выполняемые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бюджетных ассигнований на 2025, 2026, 2027, 2028, 2029 годы рассчитан, исходя из индексов дефля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ффективность реализации подпрограммы определяется на основе системы целевых показателей (индикаторов)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– экономическое развитие муниципального образования Крымский район.</w:t>
      </w:r>
    </w:p>
    <w:p>
      <w:pPr>
        <w:pStyle w:val="Normal"/>
        <w:ind w:right="2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се целевые индикаторы и показатели соответствуют целям и задачам под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55"/>
        <w:gridCol w:w="709"/>
        <w:gridCol w:w="851"/>
        <w:gridCol w:w="992"/>
        <w:gridCol w:w="850"/>
        <w:gridCol w:w="993"/>
        <w:gridCol w:w="850"/>
        <w:gridCol w:w="992"/>
        <w:gridCol w:w="993"/>
        <w:gridCol w:w="1134"/>
        <w:gridCol w:w="992"/>
        <w:gridCol w:w="850"/>
        <w:gridCol w:w="709"/>
        <w:gridCol w:w="567"/>
      </w:tblGrid>
      <w:tr>
        <w:trPr>
          <w:trHeight w:val="308" w:hRule="atLeast"/>
        </w:trPr>
        <w:tc>
          <w:tcPr>
            <w:tcW w:w="1240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325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>
          <w:trHeight w:val="88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ремонт АПС  и системы оповещения людей о пожаре в связи с истечением срока эксплуатации (свыше 10 л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 в чердачных и подвальных помещениях, котель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лниезащиты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верями с приспособлением для самозакры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идение в соответствие с требованиями пожарной безопасности путей эваку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варийного освещения на путях эвак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й двер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ой пожарной лест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жарной декла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электрошкафов, электрощитов автономной установкой пожаротуш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атегории помещения по взрывопожарной и пожарной 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го лю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гнетуш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ие пожарного щи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ограждения кровли з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муниципального образования Кры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муниципального образования Крымский район осуществляет управление подпрограммой и координацию взаимодействия ее исполнителей. </w:t>
      </w:r>
    </w:p>
    <w:p>
      <w:pPr>
        <w:pStyle w:val="Normal"/>
        <w:rPr/>
      </w:pPr>
      <w:r>
        <w:rPr>
          <w:sz w:val="28"/>
          <w:szCs w:val="28"/>
        </w:rPr>
        <w:t>(далее–координатор подпрограм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существляет анализ выполнения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ет отчетность заказчику подпрограммы о результатах выполнения мероприятий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рабатывает и утверждает сетевые планы-графики реализации мероприятий подпрограмм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ивает достижение значений показателей результатив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 управлением образования администрации муниципального образования Крым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>образования                                                                                                                                                               Н.М. Василенко</w:t>
      </w:r>
    </w:p>
    <w:p>
      <w:pPr>
        <w:pStyle w:val="Normal"/>
        <w:suppressAutoHyphens w:val="false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sectPr>
      <w:headerReference w:type="default" r:id="rId6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t>9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54:00Z</dcterms:created>
  <dc:creator>timofeeva</dc:creator>
  <dc:description/>
  <cp:keywords/>
  <dc:language>en-US</dc:language>
  <cp:lastModifiedBy>User08</cp:lastModifiedBy>
  <cp:lastPrinted>2022-07-20T10:12:00Z</cp:lastPrinted>
  <dcterms:modified xsi:type="dcterms:W3CDTF">2022-07-20T07:12:00Z</dcterms:modified>
  <cp:revision>26</cp:revision>
  <dc:subject/>
  <dc:title>Приложение</dc:title>
</cp:coreProperties>
</file>