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2 июля 2022 года в 15:30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</w:rPr>
        <w:t>23:15:0413035:14, расположенном по</w:t>
      </w:r>
      <w:r>
        <w:rPr>
          <w:rFonts w:cs="Times New Roman" w:ascii="Times New Roman" w:hAnsi="Times New Roman"/>
          <w:bCs/>
          <w:color w:val="000000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Краснодарский край, Крымский район, село Киевское, улица Пролетарская, № 145, в части сокращения отступа от красной линии до 4,15 м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июля 2022 года по адресу: г.Крымск, ул. Синева, 13, работа экспозиции продлится до 22 июл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1 ию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2-07-07T07:55:00Z</dcterms:modified>
  <cp:revision>67</cp:revision>
  <dc:subject/>
  <dc:title/>
</cp:coreProperties>
</file>