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июня 2022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sz w:val="24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8"/>
        </w:rPr>
        <w:t>23:15:0902001:146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Краснодарский край, Крымский район, хутор Нижняя Ставрополька, улица Ставропольская, № 10, в части сокращения отступа от красной линии до 2,5 м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3 июня 2022 года по адресу: г.Крымск, ул. Синева, 13, работа экспозиции продлится до 30 июн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июн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2-06-20T05:57:00Z</dcterms:modified>
  <cp:revision>65</cp:revision>
  <dc:subject/>
  <dc:title/>
</cp:coreProperties>
</file>