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утор Адагум, улица Ленина, № 49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0 июня 2022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201036:476, расположенном по адресу: Крымский район, хутор Адагум, улица Ленина, № 49В, в части сокращения отступов от красной линии до 0,6 м, от восточной границы до 1 м, от границы земельного участка № 5 по улице Пушкина до 1 м, от границы земельного участка № 49А по улице Ленина до 0 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2-06-20T10:46:00Z</dcterms:modified>
  <cp:revision>144</cp:revision>
  <dc:subject/>
  <dc:title/>
</cp:coreProperties>
</file>