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7" r="-7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ind w:right="-143" w:hanging="0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от 11.05.2022                                   город Крымск                                     № 1048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организации перевозок дет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–ФЗ «Об общих принципах организации местного самоуправления в Российской Федерации», с целью обеспечения безопасного подвоза детей на занятия, внеклассные,  туристско-экскурсионные, развлекательные, спортивные и  иные культурно-массовые мероприят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организации перевозок детей в муниципальном образовании Крымский район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 Руководителям структурных подразделений, учреждений, осуществляющих перевозки групп детей при организации туристско-экскурсионных, развлекательных, спортивных и  иных культурно-массовых мероприятий, руководствоваться утвержденным Порядк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правлению образования администрации муниципального образования Крымский район (Василенко) довести до сведения руководителей подведомственных организаций указанный в пункте  1 Порядо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администрации муниципального образования Крымский район от 4 мая  2016 года № 287 «Об утверждении положения об организации перевозок детей в муниципальном образовании Крымский район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Отделу по взаимодействию со СМИ администрации муниципального образования Крымский район (Безовчук) обнародовать настоящее постановление путё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ыполнением настоящего постановления возложить на заместителя главы муниципального образования Крымский район                 П.А.Прудни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 Постановл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рымский район                                                                  В.Н.Черник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38" w:top="19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5:28:00Z</dcterms:created>
  <dc:creator>1</dc:creator>
  <dc:description/>
  <cp:keywords/>
  <dc:language>en-US</dc:language>
  <cp:lastModifiedBy>987</cp:lastModifiedBy>
  <cp:lastPrinted>2022-05-06T13:28:00Z</cp:lastPrinted>
  <dcterms:modified xsi:type="dcterms:W3CDTF">2022-05-12T10:14:00Z</dcterms:modified>
  <cp:revision>4</cp:revision>
  <dc:subject/>
  <dc:title> </dc:title>
</cp:coreProperties>
</file>