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97" w:leader="none"/>
          <w:tab w:val="left" w:pos="6173" w:leader="none"/>
          <w:tab w:val="left" w:pos="677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597" w:leader="none"/>
                <w:tab w:val="left" w:pos="6173" w:leader="none"/>
                <w:tab w:val="left" w:pos="67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597" w:leader="none"/>
                <w:tab w:val="left" w:pos="6173" w:leader="none"/>
                <w:tab w:val="left" w:pos="67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 муниципального образования                                                                  Крымский район</w:t>
            </w:r>
          </w:p>
          <w:p>
            <w:pPr>
              <w:pStyle w:val="Normal"/>
              <w:tabs>
                <w:tab w:val="clear" w:pos="709"/>
                <w:tab w:val="left" w:pos="6173" w:leader="none"/>
                <w:tab w:val="left" w:pos="67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2 № 183</w:t>
            </w:r>
          </w:p>
          <w:p>
            <w:pPr>
              <w:pStyle w:val="Normal"/>
              <w:tabs>
                <w:tab w:val="clear" w:pos="709"/>
                <w:tab w:val="left" w:pos="5597" w:leader="none"/>
                <w:tab w:val="left" w:pos="6173" w:leader="none"/>
                <w:tab w:val="left" w:pos="67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597" w:leader="none"/>
          <w:tab w:val="left" w:pos="6173" w:leader="none"/>
          <w:tab w:val="left" w:pos="677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97" w:leader="none"/>
          <w:tab w:val="left" w:pos="6173" w:leader="none"/>
          <w:tab w:val="left" w:pos="677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173" w:leader="none"/>
          <w:tab w:val="left" w:pos="677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66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28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 имущества, находящегося в собственности муниципального образования Крымский район, в отношении которого планируется заключение концессионных соглашений и соглашений иных форм государственно-частного партнерства на 2022 год</w:t>
      </w:r>
    </w:p>
    <w:p>
      <w:pPr>
        <w:pStyle w:val="Normal"/>
        <w:tabs>
          <w:tab w:val="clear" w:pos="709"/>
          <w:tab w:val="left" w:pos="28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835"/>
        <w:gridCol w:w="21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ко-экономические 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бот в рамках согла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snapToGrid w:val="false"/>
              <w:ind w:left="11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</w:t>
            </w:r>
          </w:p>
          <w:p>
            <w:pPr>
              <w:pStyle w:val="Normal"/>
              <w:rPr/>
            </w:pPr>
            <w:r>
              <w:rPr/>
              <w:t>ул.Горн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45:0101127:143 площадью 10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ind w:left="426" w:firstLine="709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</w:t>
            </w:r>
          </w:p>
          <w:p>
            <w:pPr>
              <w:pStyle w:val="Normal"/>
              <w:rPr/>
            </w:pPr>
            <w:r>
              <w:rPr/>
              <w:t>ул.Горн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127:208 площадью 384 категория земель: земли населенных пунктов; виды разрешенного использования: коммунальн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блочной котельн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рымск, </w:t>
            </w:r>
          </w:p>
          <w:p>
            <w:pPr>
              <w:pStyle w:val="Normal"/>
              <w:rPr/>
            </w:pPr>
            <w:r>
              <w:rPr/>
              <w:t>ул.Линейная, 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лочной котельной с кадастровым номером 23:45:0101161:355 площадью 56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>
          <w:trHeight w:val="3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</w:t>
            </w:r>
          </w:p>
          <w:p>
            <w:pPr>
              <w:pStyle w:val="Normal"/>
              <w:rPr/>
            </w:pPr>
            <w:r>
              <w:rPr/>
              <w:t>ул.Линейная, 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300:23 площадью 770 кв.м. категория земель: земли населенных пунктов; виды разрешенного использования: для строительства котель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рымск, </w:t>
            </w:r>
          </w:p>
          <w:p>
            <w:pPr>
              <w:pStyle w:val="Normal"/>
              <w:rPr/>
            </w:pPr>
            <w:r>
              <w:rPr/>
              <w:t>ул.Свердлова, 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45:0101211:150, площадью 102,3 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рымск, </w:t>
            </w:r>
          </w:p>
          <w:p>
            <w:pPr>
              <w:pStyle w:val="Normal"/>
              <w:rPr/>
            </w:pPr>
            <w:r>
              <w:rPr/>
              <w:t>ул.Свердлова, 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211:1509 площадью 577 кв.м.; категория земель: земли населенных пунктов; виды разрешенного использования: ко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 (котельна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</w:t>
            </w:r>
          </w:p>
          <w:p>
            <w:pPr>
              <w:pStyle w:val="Normal"/>
              <w:rPr/>
            </w:pPr>
            <w:r>
              <w:rPr/>
              <w:t>ул.Маршала Жукова, 1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 кадастровым номером 23:45:0101253:803 площадью 154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рымск, </w:t>
            </w:r>
          </w:p>
          <w:p>
            <w:pPr>
              <w:pStyle w:val="Normal"/>
              <w:rPr/>
            </w:pPr>
            <w:r>
              <w:rPr/>
              <w:t>ул.Маршала Жукова, 1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253:348 площадью 660 кв.м.; категория земель: земли населенных пунктов; виды разрешенного использования: для размещения блочной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ть тепловая магистральная (отопл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</w:t>
            </w:r>
          </w:p>
          <w:p>
            <w:pPr>
              <w:pStyle w:val="Normal"/>
              <w:rPr/>
            </w:pPr>
            <w:r>
              <w:rPr/>
              <w:t>ул.Маршала Жу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тепловая магистральная (отопление) с кадастровым номером 23:45:0101253:199 протяженность 2149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ть тепловая магистральная (горячее водоснаб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</w:t>
            </w:r>
          </w:p>
          <w:p>
            <w:pPr>
              <w:pStyle w:val="Normal"/>
              <w:rPr/>
            </w:pPr>
            <w:r>
              <w:rPr/>
              <w:t>ул.Маршала Жу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тепловая магистральная (горячее водоснабжение) с кадастровым номером 23:45:0101253:196 протяженностью 2004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те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дарский край, р-н Крымский, г.Крымск, ул.Комсомольская, д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тельная </w:t>
            </w:r>
            <w:r>
              <w:rPr/>
              <w:t xml:space="preserve">с кадастровым номером </w:t>
            </w:r>
            <w:r>
              <w:rPr>
                <w:bCs/>
              </w:rPr>
              <w:t>23:45:0101110:223 площадью 646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се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раснодарский край, р-н.Крымский, г.Крымск, ул.Комсомольская, д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ь с кадастровым номером 23:45:0101110:348 протяженностью 1402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7" w:leader="none"/>
              </w:tabs>
              <w:ind w:left="1135" w:hanging="0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.Крымский, г.Крымск, ул.Комсомольская, д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 с кадастровым номером 23:45:0101110:347 протяженностью 10329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.Крымский, г.Крымск, ул.Комсомольская, д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110:11 площадью 1601 кв.м.; категория земель: земли населенных пунктов; виды разрешенного использования: для эксплуатации центральной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ind w:left="426" w:firstLine="709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.Крымский, г.Крымск, ул.Ставропольская, д.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067:348 площадью 105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р-н.Крымский, г.Крымск, ул.Ставропольская, д.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1067:576 протяженностью 706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Карла Либкнех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115:297 площадью 205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Карла Либкнех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1115:416 протяженностью 139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 Крымск, ул.Синева,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15:0607002:387 протяженностью 4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енина, д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179:212 площадью 138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енина, д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45:0101179:303 протяженностью 64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енина, д.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с кадастровым номером 23:45:0101179:110 площадью 757 кв.м.; категория земель: земли населенных пунктов; виды разрешенного использования: котельная СПТУ-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оветская, д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3 с кадастровым номером 23:45:0101183:199 площадью 144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оветская, д.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45:0101183:209 протяженностью 37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Темченко, д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с кадастровым номером 23:45:0101020:29 площадью 400 кв.м. категория земель: земли населенных пунктов; виды разрешенного использования: под котельную СШ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йл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Темченко, д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ойлерная</w:t>
            </w:r>
            <w:r>
              <w:rPr/>
              <w:t xml:space="preserve"> (сооружение) с кадастровым номером 23:45:0101114:200 протяженностью 21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ымск, ул.Темченко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45:0101020:220 площадью 94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вердлова, д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195:217 площадью 61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вердлова, д.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1195:221 протяженностью 97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Маршала Гречко, д.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250:166 площадью 26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Маршала Гречко, д.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сети</w:t>
            </w:r>
            <w:r>
              <w:rPr/>
              <w:t xml:space="preserve"> с кадастровым номером 23:45:0101250:176 протяженностью 1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Маршала Гречко, д.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с кадастровым номером 23:45:0101250:14 площадью 72 кв.м. категория земель: земли населенных пунктов; виды разрешенного использования: для эксплуатации топочной для жил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Адагумская, д.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 с кадастровым номером 23:45:0101272:291 площадью 31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Адагумская, д.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45:0101272:533 протяженностью 1833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Адагумская, д.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с кадастровым номером 23:45:0101133:201 площадью 1002 кв.м. категория земель: земли населенных пунктов; виды разрешенного использования: для использования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лободская, 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№ 9 с кадастровым номером 23:45:0101031:116 площадью 168,8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лободская, 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ая сеть</w:t>
            </w:r>
            <w:r>
              <w:rPr/>
              <w:t xml:space="preserve"> с кадастровым номером 23:45:0101031:120 протяженностью 612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уначарского, д.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162:158 площадью 113,2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уначарского, д.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45:0101162:159 протяженностью 12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Кирова, д.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014:184 площадью 169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партака, д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 №18</w:t>
            </w:r>
            <w:r>
              <w:rPr/>
              <w:t xml:space="preserve"> с кадастровым номером 23:45:0101251:368 площадью 673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партака, д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1251:492 протяженностью 1784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Спартака, д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ельный участок</w:t>
            </w:r>
            <w:r>
              <w:rPr/>
              <w:t xml:space="preserve"> с кадастровым номером 23:45:0101251:144 площадью 4300 кв.м.; категория земель: земли населенных пунктов; виды разрешенного использования: 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ермонтова, д.44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тельная</w:t>
            </w:r>
            <w:r>
              <w:rPr/>
              <w:t xml:space="preserve"> с кадастровым номером 23:45:0101260:325 площадью 422,2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Лермонтова, д.44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1260:385 протяженностью 2232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котельной с пристрой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Вави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дание котельной с пристройками</w:t>
            </w:r>
            <w:r>
              <w:rPr/>
              <w:t xml:space="preserve"> 23:45:0101236:283 площадью 379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Вави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1236:444 протяженностью 2036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Высоковоль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с кадастровым номером 23:45:0102001:317 площадью 188,9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г.Крымск, ул.Высоковоль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Тепловые сети</w:t>
            </w:r>
            <w:r>
              <w:rPr/>
              <w:t xml:space="preserve"> с кадастровым номером 23:45:0102001:415 протяженностью 1259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3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Крымский район, х. Адагум, ул. Ленина, д. 5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/>
              <w:t xml:space="preserve">Котельная №36 </w:t>
            </w:r>
          </w:p>
          <w:p>
            <w:pPr>
              <w:pStyle w:val="Normal"/>
              <w:spacing w:lineRule="auto" w:line="280"/>
              <w:jc w:val="both"/>
              <w:rPr/>
            </w:pPr>
            <w:r>
              <w:rPr/>
              <w:t>с кадастровым номером 23:15:0201036:131 площадью 173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Крымский район, х. Адагум, ул. Ленина, д. 5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201036:139 протяженностью 452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19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Варениковская, ул. Красная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 №19 с кадастровым номером 23:15:0102087:40 площадью 89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ооружение 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bCs/>
              </w:rPr>
              <w:t>(теплотрасса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Варениковская, ул. Красная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102087:41 протяженностью 1422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             ст-ца Варениковская, ул. Красная, д. 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тельная  с кадастровым номером 23:15:0102112:113 площадью 75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bCs/>
              </w:rPr>
              <w:t>Сооружение (теплотрасса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Варениковская, ул. Красная, д. 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102112:115 протяженностью 126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</w:rPr>
            </w:pPr>
            <w:r>
              <w:rPr/>
              <w:t xml:space="preserve">Нежилое здание </w:t>
            </w:r>
            <w:r>
              <w:rPr>
                <w:b/>
              </w:rPr>
              <w:t>(</w:t>
            </w:r>
            <w:r>
              <w:rPr/>
              <w:t xml:space="preserve">котельная </w:t>
            </w:r>
            <w:r>
              <w:rPr>
                <w:bCs/>
              </w:rPr>
              <w:t xml:space="preserve">больницы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4) </w:t>
            </w:r>
          </w:p>
          <w:p>
            <w:pPr>
              <w:pStyle w:val="Normal"/>
              <w:ind w:right="113"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Варениковская, ул. Пушкина, д. 2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тельная </w:t>
            </w:r>
            <w:r>
              <w:rPr>
                <w:bCs/>
              </w:rPr>
              <w:t xml:space="preserve">больницы </w:t>
            </w:r>
            <w:r>
              <w:rPr/>
              <w:t>№24 с кадастровым номером 23:15:0102213:108 площадью 132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, ст.Варениковская, ул.Пушкина, 2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трасса с кадастровым номером 23:15:0102213:113 протяженностью 463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Варениковская, ул. Пушкина, д. 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right="-108" w:hanging="0"/>
              <w:rPr/>
            </w:pPr>
            <w:r>
              <w:rPr/>
              <w:t>Земельный участок с кадастровым номером 23:15:0102213:102, площадью 964 кв.м. категория земель: земли населенных пунктов; виды разрешенного использования: под котель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Фадеево, ул.Школьная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108001:445 протяженностью 21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, п.Фадеево, ул. Шко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15:0108001:540 площадью 56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ind w:left="426" w:firstLine="709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33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 Шко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33 с кадастровым номером 23:15:0000000:824 площадью 135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 Шко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тельная №31 с теплотрассой с кадастровым номером 23:15:0000000:827 протяженностью 1664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15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Садовый, ул.Первомайская, д.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15 с кадастровым номером 23:45:0000000:306 площадью 280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 Садовый, ул.Первомайская, д.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308002:169 площадью 2776 кв.м.; категория земель: земли населенных пунктов; виды разрешенного использования: для эксплуатации  ко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</w:t>
            </w:r>
            <w:r>
              <w:rPr>
                <w:i/>
              </w:rPr>
              <w:t>(</w:t>
            </w:r>
            <w:r>
              <w:rPr/>
              <w:t xml:space="preserve">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5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еслерово, ул. Гастелло, д.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№25 с кадастровым номером 23:15:0304001:634 площадью 56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еслерово, ул. Гастелло, д.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304001:644 протяженностью 164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3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аснодарский край, Крымский район, х. Павловский, ул. Молодежная, д. 2-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30 с кадастровым номером 23:15:0314001:930 площадью 148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 Павловский, ул. Молодежная, д. 2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 с кадастровым номером 23:15:0314001:948 протяженностью 178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1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Киевское, ул.40 лет Поб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21 23:15:0413020:336 площадью 65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Киевское, ул. 40 лет Поб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 кадастровым номером 23:15:0413020:50 площадью 1283 кв.м.; категория земель: земли населенных пунктов; виды разрешенного использования: под котельну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40 лет Поб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413020:359 протяженностью 132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2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Горького, д. 115 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 22 с кадастровым номером 23:15:0413020:337 площадью 93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Горького, д. 115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413026:27 площадью 548 кв.м.; категория земель: земли населенных пунктов; виды разрешенного использования: под котель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оружение 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раснодарский край, Крымский район, с. Киевское, ул. Горького, д. 115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413020:360 протяженностью 103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Красная, д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26 с кадастровым номером 23:15:0413023:119 площадью 29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здание мастерских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с. Киевское, ул. Промысловая, д. 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стерских с кадастровым номером 23:15:0413040:60 площадью 242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Красная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413023:124 протяженностью 146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№ </w:t>
            </w:r>
            <w:r>
              <w:rPr/>
              <w:t xml:space="preserve">37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Гагарина, д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№37 с кадастровым номером 23:15:0413024:139 площадью 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Киевское, ул. Гагарина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413024:141 протяженностью 35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9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Эконом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39  с кадастровым номером 23:15:0413020:362 площадью 82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. Эконом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000000:522 протяженностью 2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17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Новоукраинский, ул.Юбилейная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17 с кадастровым номером 23:15:0901004:770 площадью 25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(тепловые се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both"/>
              <w:rPr/>
            </w:pPr>
            <w:r>
              <w:rPr/>
              <w:t>Краснодарский край, Крымский район, х.Новоукраинский, ул.Юбилейная, д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 с кадастровым номером 23:15:0901004:1086 протяженностью 1420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1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Неберджаевская, ул.Дзержинского, д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15:1008007:146 площадью 222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Неберджаевская, ул.Дзержинского, д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1008007:42 площадью 1397 кв.м.; категория земель: земли населенных пунктов; виды разрешенного использования: под котель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(тепловые се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ст-ца Неберджаевская, ул.Дзержинского, д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 с кадастровым номером 23:15:1008007:150 протяженностью 75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8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Нижнебаканская, </w:t>
            </w:r>
          </w:p>
          <w:p>
            <w:pPr>
              <w:pStyle w:val="Normal"/>
              <w:jc w:val="both"/>
              <w:rPr/>
            </w:pPr>
            <w:r>
              <w:rPr/>
              <w:t>ул. Октябрьская, д.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15:1002029:286 площадью 182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Сооружение (тепловые сет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jc w:val="both"/>
              <w:rPr/>
            </w:pPr>
            <w:r>
              <w:rPr/>
              <w:t>ст.Нижнебаканская,</w:t>
            </w:r>
          </w:p>
          <w:p>
            <w:pPr>
              <w:pStyle w:val="Normal"/>
              <w:jc w:val="both"/>
              <w:rPr/>
            </w:pPr>
            <w:r>
              <w:rPr/>
              <w:t>ул.Октябрьская, д.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 с кадастровым номером 23:15:1002029:191 протяженностью 1602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29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Крымский район, х.Даманка, ул.Молодежная, д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29 23:15:0830001:603 площадью 34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. Даманка, 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830001:723 протяженностью 51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п. Саук-Дере, </w:t>
            </w:r>
          </w:p>
          <w:p>
            <w:pPr>
              <w:pStyle w:val="Normal"/>
              <w:jc w:val="both"/>
              <w:rPr/>
            </w:pPr>
            <w:r>
              <w:rPr/>
              <w:t>ул. Проезд, д.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15:0000000:823 площадью 184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п. Саук-Дере, </w:t>
            </w:r>
          </w:p>
          <w:p>
            <w:pPr>
              <w:pStyle w:val="Normal"/>
              <w:jc w:val="both"/>
              <w:rPr/>
            </w:pPr>
            <w:r>
              <w:rPr/>
              <w:t>ул. Проезд, д.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 с кадастровым номером 23:15:0000000:262 протяженностью 2592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35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. Виноградный, ул. Молодежная, д.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35 с кадастровым номером 23:15:0806001:377 площадью 16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. Виноградный, ул. Молодежная, д.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806001:450 протяженностью              11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. Виноградный, ул. Молодежная, д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15:0806001:386 площадью 1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бойлерна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п. Виноградный, ул. Молодежная, д.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ная с кадастровым номером 23:15:0806001:387 площадью 46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(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1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-ца Троицкая, ул. Школьная, </w:t>
            </w:r>
          </w:p>
          <w:p>
            <w:pPr>
              <w:pStyle w:val="Normal"/>
              <w:jc w:val="both"/>
              <w:rPr/>
            </w:pPr>
            <w:r>
              <w:rPr/>
              <w:t>д.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№14 с кадастровым номером 23:15:0505003:457 площадью 15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-ца Троицкая, ул. Школьная, </w:t>
            </w:r>
          </w:p>
          <w:p>
            <w:pPr>
              <w:pStyle w:val="Normal"/>
              <w:jc w:val="both"/>
              <w:rPr/>
            </w:pPr>
            <w:r>
              <w:rPr/>
              <w:t>д.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 с кадастровым номером 23:15:0505003:468 протяженностью 435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жилое здание </w:t>
            </w:r>
            <w:r>
              <w:rPr>
                <w:b/>
              </w:rPr>
              <w:t>(</w:t>
            </w:r>
            <w:r>
              <w:rPr/>
              <w:t xml:space="preserve">котельная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№ </w:t>
            </w:r>
            <w:r>
              <w:rPr/>
              <w:t xml:space="preserve">32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п. Южный, ул. Центральная, </w:t>
            </w:r>
          </w:p>
          <w:p>
            <w:pPr>
              <w:pStyle w:val="Normal"/>
              <w:jc w:val="both"/>
              <w:rPr/>
            </w:pPr>
            <w:r>
              <w:rPr/>
              <w:t>Д.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 кадастровым номером 23:15:0605002:1152 площадью 65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е (теплотрасс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ы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Южный, </w:t>
            </w:r>
          </w:p>
          <w:p>
            <w:pPr>
              <w:pStyle w:val="Normal"/>
              <w:jc w:val="both"/>
              <w:rPr/>
            </w:pPr>
            <w:r>
              <w:rPr/>
              <w:t>ул. Центральная, д.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15:0605002:1156 протяженностью 40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З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hd w:fill="FFFFFF" w:val="clear"/>
              </w:rPr>
              <w:t xml:space="preserve">(Котельна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 г. Крымск, ул. Маршала Гречко, дом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Котельная</w:t>
            </w:r>
            <w:r>
              <w:rPr/>
              <w:t xml:space="preserve"> с кадастровым номером 23:45:0101200:164 площадью 457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ружение (Теплотра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 г. Крымск, ул. Маршала Гречко, дом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плотрасса</w:t>
            </w:r>
            <w:r>
              <w:rPr/>
              <w:t xml:space="preserve"> с кадастровым номером 23:45:0101200:181 протяженностью 671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Краснодарский край, ст.Варениковская, ул.Красная,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102109:444 площадью 471 кв.м. категория земель: земли населенных пунктов; виды разрешенного использования: 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Краснодарский край, п.Фадеево, ул.Школьная,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108001:966 площадью 688 кв.м. категория земель: земли населенных пунктов; виды разрешенного использования: коммунальное обслуж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>
          <w:trHeight w:val="2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Краснодарский край,</w:t>
            </w:r>
            <w:r>
              <w:rPr/>
              <w:t xml:space="preserve"> </w:t>
            </w:r>
            <w:r>
              <w:rPr>
                <w:bCs/>
                <w:shd w:fill="FFFFFF" w:val="clear"/>
              </w:rPr>
              <w:t xml:space="preserve">Павловский, ул.Молодежная, 2-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314001:1137 площадью 703 кв.м. категория земель: земли населенных пунктов; виды разрешенного использования: предоставление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Краснодарский край,</w:t>
            </w:r>
            <w:r>
              <w:rPr/>
              <w:t xml:space="preserve"> </w:t>
            </w:r>
            <w:r>
              <w:rPr>
                <w:bCs/>
                <w:shd w:fill="FFFFFF" w:val="clear"/>
              </w:rPr>
              <w:t>Новоукраинский, Юбилей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901004:205 площадью 2557 кв.м.; категория земель: земли населенных пунктов; виды разрешенного использования: 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Краснодарский край,</w:t>
            </w:r>
            <w:r>
              <w:rPr/>
              <w:t xml:space="preserve"> п.</w:t>
            </w:r>
            <w:r>
              <w:rPr>
                <w:bCs/>
                <w:shd w:fill="FFFFFF" w:val="clear"/>
              </w:rPr>
              <w:t>Саук-Дере, ул.Проезд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813002:374 площадью 625 кв.м. категория земель: земли населенных пунктов; виды разрешенного использования: ко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Краснодарский край,</w:t>
            </w:r>
            <w:r>
              <w:rPr/>
              <w:t xml:space="preserve"> ст.</w:t>
            </w:r>
            <w:r>
              <w:rPr>
                <w:bCs/>
                <w:shd w:fill="FFFFFF" w:val="clear"/>
              </w:rPr>
              <w:t>Троицкая, Школьн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505003:264 площадью 2275 кв.м. категория земель: земли населенных пунктов; виды разрешенного использования: под котель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</w:t>
            </w:r>
            <w:r>
              <w:rPr/>
              <w:t xml:space="preserve"> п.Южный, Центральная, 1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605002:243 площадью 640 кв.м. категория земель: земли населенных пунктов; виды разрешенного использования: под ко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</w:t>
            </w:r>
            <w:r>
              <w:rPr/>
              <w:t xml:space="preserve"> с.Эконом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15:0409002:1210 площадью 538 кв.м. категория земель: земли населенных пунктов; виды разрешенного использования: предоставление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 г Крымск, ул. Кирова, д.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014:582 площадью 983 кв.м.; категория земель: земли населенных пунктов; виды разрешенного использования: предоставление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 г. Крымск, Свердлова, 4-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23:45:0101211:2030 площадью 60 кв.м. категория земель: земли населенных пунктов; виды разрешенного использования: предоставление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 с.Киевское, ул.Горького,115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с кадастровым номером 23:15:0413026:483 протяженностью 137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х.Павловский, ул.Молодежная, 2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с кадастровым номером 23:15:0314001:1512 протяженностью 349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раснодарский край, х.Садовый, ул. Первомайская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с кадастровым номером 23:15:0308002:780 протяженностью 181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Крымск, ул. Линей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трасса с кадастровым номером 23:45:0000000:81 протяженностью 871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17" w:leader="none"/>
              </w:tabs>
              <w:snapToGrid w:val="false"/>
              <w:ind w:left="426"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Крымск, ул.Свердлова, ул.Октябрьская, ул.Ворошилова, ул.Адагумская, ул.Ле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сеть с кадастровым номером 23:45:0000000:167 протяженностью 5328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эксплуатация</w:t>
            </w:r>
          </w:p>
        </w:tc>
      </w:tr>
    </w:tbl>
    <w:p>
      <w:pPr>
        <w:pStyle w:val="Normal"/>
        <w:tabs>
          <w:tab w:val="clear" w:pos="709"/>
          <w:tab w:val="left" w:pos="28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1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1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9"/>
          <w:tab w:val="left" w:pos="2817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9"/>
          <w:tab w:val="left" w:pos="28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5:00Z</dcterms:created>
  <dc:creator>Admin</dc:creator>
  <dc:description/>
  <cp:keywords/>
  <dc:language>en-US</dc:language>
  <cp:lastModifiedBy>Пользователь Windows</cp:lastModifiedBy>
  <cp:lastPrinted>2022-01-27T15:43:00Z</cp:lastPrinted>
  <dcterms:modified xsi:type="dcterms:W3CDTF">2022-01-27T14:02:00Z</dcterms:modified>
  <cp:revision>30</cp:revision>
  <dc:subject/>
  <dc:title/>
</cp:coreProperties>
</file>