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муниципального образования Крымский район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6.11.2020 № 2771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РИЛОЖЕНИЕ № 2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муниципального образования Крымский район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7"/>
          <w:szCs w:val="27"/>
        </w:rPr>
        <w:t>от 11.01.2019 № 47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приятий (организаций) для отбывания наказания лицами, осужденными к обязательным работам, проживающим на территории муниципального образования Крым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коммунхо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Фадеева, д.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6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арениковское коммунальн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Пушкина, д.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Забот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ул. Фадеева,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ногофункциональный центр Крымского городского поселения Кры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Д. Бедного,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3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ениковс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Пушкина, д.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дагумс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дагум, ул.Советская, д.4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50-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авловский, ул.Красная, д.1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1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евс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евское, ул.Красная, д.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3-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Южный, ул.Центральная, д.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4-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ерчанского сельского поселения Крым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ерчанское, ул.Советская, д.2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6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Темченко, д.3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62-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баканс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ижнебаканская, ул.Шевченко,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1-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лдаванс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, ул.Ленина, д.11-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3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оиц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ул.Пестеля, д.5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3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ымского городского поселения Крым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Д.Бедного, д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-68</w:t>
            </w:r>
          </w:p>
        </w:tc>
      </w:tr>
    </w:tbl>
    <w:p>
      <w:pPr>
        <w:pStyle w:val="Normal"/>
        <w:ind w:left="-851" w:right="42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чание: данный перечень определяет места для отбытия наказания в виде обязательных работ, которые выполняются на безвозмездной основе.</w:t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по взаимодействию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с правоохранительными органами,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казачеством и военным вопросам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Г.В. Дружков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Начальник филиала по Крымскому району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КУ УИИ УФСИН России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Краснодарскому краю                                                                            А.В.Богданов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5:14:00Z</dcterms:created>
  <dc:creator>Vzaimod_22.2</dc:creator>
  <dc:description/>
  <cp:keywords/>
  <dc:language>en-US</dc:language>
  <cp:lastModifiedBy> </cp:lastModifiedBy>
  <cp:lastPrinted>2020-11-26T16:35:00Z</cp:lastPrinted>
  <dcterms:modified xsi:type="dcterms:W3CDTF">2020-11-30T04:54:00Z</dcterms:modified>
  <cp:revision>22</cp:revision>
  <dc:subject/>
  <dc:title/>
</cp:coreProperties>
</file>