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6.11.2020 № 2771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РИЛОЖЕНИЕ № 1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от 11.01.2019 № 47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приятий (организаций) для отбывания наказания лицами, осужденными к исправи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Фадеева, д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ногофункциональный центр Крымского городского поселения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ул. Д. Бедного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Забо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ул. Фадеева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филиал ФГБУ «Управление «Кубаньмелиовод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Авиационная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Крымское РАЙП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ул. Д. Бедного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0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Крымское Дорожное ремонтно-строительное управлени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ирова, д.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4-8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4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ветла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Гречко, д.2 «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р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6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истемный алюмин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7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грофирма «Родина»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Даманка, ул.Молодежная, д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завод «Крымск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Пролетарская,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7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гспецстр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рымск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ьн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69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рнадо-ЮГ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5-а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убанский са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епиль, ул.Садовая, 1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трудник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омарова, д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4-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Водоканал Крымск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4-а, пом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-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ед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инева, д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ргел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д.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6-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ПМК-4 "Южводопровод"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мунально-бытовой сервис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 ул.Энгельса, д.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фкадия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Советская, д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рениковский завод строительных материа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Чкалова, д.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-Вин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Леваневского, д.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-Сою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, ул.Адагумская, дополнительная территории МТФ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9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овокрымско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Советская, д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Селекцент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орговая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Кубанский изумру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территория Новоукраинский 2, помещен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АББ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Заводская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2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лимп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Дорожн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2-4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3-58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НЖ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Экономическое, ул.Победы, д.22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олхоз «Ленинский Пу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иевское, ул.Горького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13 –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2-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исталл-плю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ул.Строительная, 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7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зрождение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увичинский, ул.Отделение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ука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Пестеля, д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-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пециализированная служба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д.113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-051-36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Вороная Ольга Александро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Труда, д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3-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имечание: осужденные к исправительным работам имеющие группу инвалидности либо ограничения по труду, нуждающиеся в облегченных условиях труда, направляются в учреждения с 1 по 5 пункты данного перечня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взаимодействию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                                                                                           Г.В. 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ачальник филиала по Крымскому району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КУ УИИ УФСИН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по Краснодарскому краю                                                                            А.В.Бог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52:00Z</dcterms:created>
  <dc:creator>Vzaimod_22.2</dc:creator>
  <dc:description/>
  <cp:keywords/>
  <dc:language>en-US</dc:language>
  <cp:lastModifiedBy> </cp:lastModifiedBy>
  <cp:lastPrinted>2020-11-25T13:58:00Z</cp:lastPrinted>
  <dcterms:modified xsi:type="dcterms:W3CDTF">2020-11-30T04:54:00Z</dcterms:modified>
  <cp:revision>21</cp:revision>
  <dc:subject/>
  <dc:title/>
</cp:coreProperties>
</file>