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 октября 2021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822014:117, расположенном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дарский край, Крымский район, село Молдаванское, улица Карла Маркса, № 28, в части сокращения отступа от красной линии до 1,7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1 октября 2021 года по адресу: г.Крымск, ул. Синева, 13, работа экспозиции продлится до 28 октябр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6 октябр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10:00Z</cp:lastPrinted>
  <dcterms:modified xsi:type="dcterms:W3CDTF">2021-10-07T08:10:00Z</dcterms:modified>
  <cp:revision>61</cp:revision>
  <dc:subject/>
  <dc:title/>
</cp:coreProperties>
</file>