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520" w:leader="none"/>
          <w:tab w:val="left" w:pos="7740" w:leader="none"/>
          <w:tab w:val="left" w:pos="9360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21.10.2021         </w:t>
      </w:r>
      <w:r>
        <w:rPr>
          <w:sz w:val="24"/>
          <w:szCs w:val="24"/>
        </w:rPr>
        <w:tab/>
        <w:tab/>
        <w:t>№ </w:t>
      </w:r>
      <w:r>
        <w:rPr>
          <w:sz w:val="24"/>
          <w:szCs w:val="24"/>
          <w:u w:val="single"/>
        </w:rPr>
        <w:t xml:space="preserve">       3181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Крым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рядка по организации  учёта детей, подлежащих обучению по образовательным программам начального общего, основного общего и среднего общего  образования  в муниципальных общеобразовательных организациях  на территории муниципального образования Крым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Конституцией Российской Федерации, Федеральным законом Российской Федерации от 29 декабря 2012 года № 273-ФЗ «Об образовании в Российской Федерации», Законом Краснодарского края               от 10 июля 2013 года № 2770-КЗ «Об образовании в Краснодарском крае» в целях осуществления персонального учёта детей, имеющих право на получение общего образования каждого уровня (начального общего, основного общего и среднего общего образования) и проживающих  на территории  муниципального образования Крымский район, п о с т а н о в л я 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Утвердить Порядок по организации  учёта детей, подлежащих обучению по образовательным программам начального общего, основного общего и среднего общего  образования  в муниципальных общеобразовательных организациях  на территории муниципального образования Крымский район (приложение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уководителям муниципальных общеобразовательных организаций, реализующих программы начального общего, основного общего, среднего  общего образования обеспечить учёт детей в возрасте от 6,5 до 18 лет, проживающих на территории соответствующего микро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взаимодействию со СМИ администрации муниципального образования Крымский район (Безовчук) обнародовать настоящее постановление путё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администрации муниципального образования Крымский район от 9 марта  2016 года № 92 «Об утверждении  Порядка ведения учёта детей, имеющих право на получение общего образования каждого уровня и проживающих на территории муниципального образования Крымский район» признать утратившим сил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 Контроль  за  выполнением  настоящего  постановления  возложить   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я главы администрации муниципального образования Крымский район П.А.Прудников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становление вступает в силу со дня обнародова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ого заместителя главы муниципального</w:t>
      </w:r>
    </w:p>
    <w:p>
      <w:pPr>
        <w:pStyle w:val="Normal"/>
        <w:ind w:right="-14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Крымский район                                                                А.В.Куксенко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16:00Z</dcterms:created>
  <dc:creator>User</dc:creator>
  <dc:description/>
  <dc:language>en-US</dc:language>
  <cp:lastModifiedBy>Пользователь</cp:lastModifiedBy>
  <cp:lastPrinted>2021-05-19T10:36:00Z</cp:lastPrinted>
  <dcterms:modified xsi:type="dcterms:W3CDTF">2021-10-28T07:16:00Z</dcterms:modified>
  <cp:revision>2</cp:revision>
  <dc:subject/>
  <dc:title>ГЛАВА АДМИНИСТРАЦИИ КРАСНОДАРСКОГО КРАЯ</dc:title>
</cp:coreProperties>
</file>