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22014:117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ело Молдаванское, улица Карла Маркса, № 28, в части сокращения отступа от красной линии до 1,7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1-09-14T06:02:00Z</dcterms:modified>
  <cp:revision>60</cp:revision>
  <dc:subject/>
  <dc:title/>
</cp:coreProperties>
</file>