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муниципального образования Крымский район «Развитие сельского хозяйства и регулирование рынков сельскохозяйственной продукции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рья и продовольствия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06 года        № 264-ФЗ «О развитии сельского хозяйства» и постановлением администрации муниципального образования Крымский район от 18 декабря 2015 года № 1289 «Об утверждении порядка разработки, утверждения и реализации муниципальных программ муниципального образования Крымский район», а также в целях увеличения производства сельскохозяйственной продукции во всех формах хозяйствования, п о с т а н о в л я ю: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программу муниципального образования Крымский район «Развитие сельского хозяйства и регулирование рынков сельскохозяйственной продукции, сырья и продовольствия»  (прилож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Финансовому управлению администрации муниципального образования Крымский район (Макарян) производить финансирование в пределах средств, предусмотренных в бюджете муниципального образования Крым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администрации муниципального образования Крымский район от 16августа 2018 года № 1357 «Об утверждении муниципальной программы муниципального образования Крымский район «Развитие сельского хозяйства и регулирование рынков сельскохозяйственной продукции сырья и продовольствия» признать утратившим силу.  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остановление вступает в силу с 1 января 2022 год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мский район </w:t>
        <w:tab/>
        <w:tab/>
        <w:tab/>
        <w:tab/>
        <w:tab/>
        <w:t xml:space="preserve">                В.Н.Черник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>
      <w:spacing w:lineRule="atLeast" w:line="100" w:before="28" w:after="28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  <Company>Сельхоз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0:00Z</dcterms:created>
  <dc:creator>Админ</dc:creator>
  <dc:description/>
  <cp:keywords/>
  <dc:language>en-US</dc:language>
  <cp:lastModifiedBy>user</cp:lastModifiedBy>
  <cp:lastPrinted>2021-07-28T16:13:00Z</cp:lastPrinted>
  <dcterms:modified xsi:type="dcterms:W3CDTF">2021-07-29T13:0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