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по адресу: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Краснодарский край, Крымский район, станица Варениковская, улица Ленина, № 165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2 июля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 Предоставить разрешение (отказать в предоставлении разрешения) на отклонение от предельных параметров разрешенного строительства объекта капитального строительства на земельном участке с кадастровым номером 23:15:0102212:438, расположенном по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Краснодарский край, Крымский район, станица Варениковская, улица Ленина, № 165Ж, в части сокращения отступа от красной линии до 1 м, в части сокращения отступа от границы земельного участка № 165Е по улице Ленина до 0 м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в части сокращения отступа от границы земельного участка № 165Г по улице Ленина до 0 м, в части сокращения отступа от границы земельного участка № 165Б по улице Ленина до 0 м, в части сокращения минимальной ширины земельного участка вдоль фронта улицы (проезда) до 9,89 м, в части увеличения максимального процента застройки земельного участка до 90%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 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Заместитель главы муниципального 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бразования Крымский район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.В.Легот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17:00Z</cp:lastPrinted>
  <dcterms:modified xsi:type="dcterms:W3CDTF">2021-07-06T12:30:00Z</dcterms:modified>
  <cp:revision>138</cp:revision>
  <dc:subject/>
  <dc:title/>
</cp:coreProperties>
</file>