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№ ______________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Крымский район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и законами от 10 января 2002 года № 7-ФЗ «Об охране окружающей среды»,                 от 23 ноября 1995 года № 174-ФЗ «Об экологической экспертизе»,                                от 6 октября 2003 года № 131-ФЗ «Об общих принципах организации местного самоуправления в Российской Федерации», </w:t>
      </w:r>
      <w:r>
        <w:rPr>
          <w:iCs/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законами Краснодарского края                                           от 12 марта 2007 года № 1205-КЗ «Об экологической экспертизе на территории Краснодарского края»</w:t>
      </w:r>
      <w:r>
        <w:rPr>
          <w:sz w:val="28"/>
          <w:szCs w:val="28"/>
        </w:rPr>
        <w:t xml:space="preserve">, от 7 июня 2004 года № 717-КЗ «О местном самоуправлении в Краснодарском крае», Положением об оценке воздействия намечаемой хозяйственной и иной деятельности на окружающую среду                         в Российской Федерации, утвержденным приказом Государственного комитета Российской Федерации по охране окружающей среды от 16 мая 2000 года                 № 372, </w:t>
      </w:r>
      <w:r>
        <w:rPr>
          <w:iCs/>
          <w:sz w:val="28"/>
          <w:szCs w:val="28"/>
        </w:rPr>
        <w:t>постановлением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тельств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1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июн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20 </w:t>
      </w:r>
      <w:r>
        <w:rPr>
          <w:sz w:val="28"/>
          <w:szCs w:val="28"/>
        </w:rPr>
        <w:t>года №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849                     «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несении изменений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тановление Правительства Российской Федерации                               от 3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прел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20 года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№  440»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                Крымский район и устанавливает порядок организации и проведения общественных обсуждений объектов государственной экологической экспертизы на территории муниципального образования Крымский район                      Краснодар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еализует следующие законодательно закрепленные принципы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а человека на благоприятную окружающую сред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ение прав граждан на своевременное получение достоверной                      и полной информации о состоянии окружающей сре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частие граждан в принятии решений, затрагивающих их право                           на благоприятную окружающую сре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оценке воздействия - сбор, анализ и документирование информации, необходимой для осуществления целей оценки воздейств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ечаемая хозяйственная и иная деятельность - деятельность, способная оказать воздействие на окружающую природную среду и являющаяся объектом экологической экспертиз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азчик - юридическое или физ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,                              и представляющее документацию по намечаемой деятельности                                  на экологическую экспертиз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работ по оценке воздействия на окружающую среду - физическое или юридическое лицо, осуществляющее проведение оценки воздействия на окружающую среду (заказчик или физическое (юридическое) лицо, которому заказчик предоставил право на проведение работ по оценке воздействия на окружающую среду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ценке воздействия - комплект документации, подготовленный при проведении оценки воздействия намечаемой деятельности на окружающую среду и являющийся частью документации, представляемой на экологическую экспертиз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ественные обсуждения - комплекс мероприятий, проводимых                         в рамках оценки воздействия в соответствии с настоящим Положением                        и иными нормативными документами, направленных на информирование общественности о намечаемой хозяйственной и иной деятельности и ее возможном воздействии на окружающую среду, с целью выявления общественных предпочтений и их учета в процессе оценки воздейств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осударственной экологической экспертизы – материалы, представляемые на государственную экологическую экспертизу в соответствие с Федеральным законом от 23 ноября 1995 года № 174-ФЗ «Об экологической экспертизе» и Законом Краснодарского края от 12 марта 2007 года № 1205-КЗ «Об экологической экспертизе на территории Краснодар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сть – граждане, их объединения, юридические лица, интересы которых прямо или косвенно могут быть затронуты намечаемой хозяйственной и иной деятельностью и ее возможным воздействием на окружающую сред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ксперт общественных обсуждений – специалист, обладающий профильным образованием, научными и (или) практическими познаниями                  по вопросам, вынесенным на общественное обсуждение, представивший                    в письменном виде или устно заключение, замечания и предложения в период проведения общественных обсу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ное заседание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вмест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в установленном месте организаторов и заказчика общественных обсуждений,</w:t>
      </w:r>
      <w:r>
        <w:rPr>
          <w:rFonts w:cs="Times New Roman" w:ascii="Times New Roman" w:hAnsi="Times New Roman"/>
          <w:sz w:val="28"/>
          <w:szCs w:val="28"/>
        </w:rPr>
        <w:t xml:space="preserve"> разработчиков проектной документац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и представителей общественности для обсуждения материалов, являющихся объектом обсуждений;</w:t>
      </w:r>
    </w:p>
    <w:p>
      <w:pPr>
        <w:pStyle w:val="ConsPlusNormal"/>
        <w:widowControl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истанционное взаимодействие – формат проведения общественных обсуждений, который обеспечивает взаимодействие участников общественных обсуждений с использованием Интернет-технологий или других средств, обеспечивающих возможность коммуникации в удаленном режи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4. Общественные обсуждения включают в себя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щественности о намечаемой хозяйственной и иной деятельности, ее влиянии на окружающую среду, возможных экологических, социальных и экономических последстви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варительных консультаций заинтересованных сторон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, документирование, обобщение и анализ замечаний, предложений, поступивших по материалам общественных обсужден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стного референдума, слушаний, схода, опроса или иной формы общественных обсуждений, предусмотренной законодательством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ов о проведении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Общественные обсуждения на территории муниципального образования Крымский район организует администрация муниципального образования Крымский райо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Цель, задачи и принципы проведения общественных обсуждений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1. Цель проведения общественных обсуждений – выявление и учет общественных предпочтений о возможности реализации намечаемой хозяйственной и иной деятельности, ее экологических, социальных                             и экономических последствиях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е обсуждения проводятся для решения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, представителей общественных объединений, органов власти о намечаемой хозяйственной и иной деятельности и ее воздействии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наиболее значимых или спорных аспектов реализации намечаемой хозяйственной и иной деятельности с целью учета их при разработке материалов оценки воздействия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кологических рисков, социальных и экономических последствий в результате реализации намечаем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материалов оценки воздействия на окружающую среду и допустимости реализации проектны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ыявление и учет общественных предпочтений по обсуждаемой проблеме с целью информирования органов власти при принятии решения                    о возможности реализации намечаемой хозяйственной и иной деятельности                  на территории муниципального образования Крымский рай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едложений, направленных на снижение негативного воздействия намечаемой деятельности на окружающую сред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социальной напряженности путем раннего выявления спорных вопрос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принципами проведения общественных обсуждений 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ение равного права всех заинтересованных сторон                      на участие в общественных обсуждениях и волеизъявление по обсуждаемому вопрос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м обсуждении могут на равных условиях принимать участие и высказать свое мнение по обсуждаемому вопрос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е независимо от социальной, общественной, религиозной  принадлежности, уровня образования и сферы профессиональной занятости, наличия регистрации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юридические лица (через своих представителей), вне зависимости                   от организационно-правовой формы, формы собственности, места нахождения и цели созд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Прозрачность </w:t>
      </w:r>
      <w:r>
        <w:rPr>
          <w:color w:val="000000"/>
          <w:sz w:val="28"/>
          <w:szCs w:val="28"/>
        </w:rPr>
        <w:t>общественных обсуждений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розрачность общественных обсуждений обеспечивается на всех этапах их проведения путем предоставления полной и достоверной </w:t>
      </w:r>
      <w:r>
        <w:rPr>
          <w:color w:val="000000"/>
          <w:sz w:val="28"/>
          <w:szCs w:val="28"/>
        </w:rPr>
        <w:t>информации                   о порядке их организации и проведения, объекте общественных обсуждений, поступивших замечаниях, предложениях и принятых на их основе решениях</w:t>
      </w:r>
      <w:r>
        <w:rPr>
          <w:sz w:val="28"/>
          <w:szCs w:val="28"/>
        </w:rPr>
        <w:t>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Доступность материалов общественных обсуждений.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ознакомления с полным объемом материалов, вынесенных на общественные обсуждения для заинтересованной общественности.</w:t>
      </w:r>
    </w:p>
    <w:p>
      <w:pPr>
        <w:pStyle w:val="Style23"/>
        <w:widowControl w:val="false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едупредительный характер общественных обсуждений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редупредительный характер общественных обсуждений заключается                   в их проведении на </w:t>
      </w:r>
      <w:r>
        <w:rPr>
          <w:sz w:val="28"/>
          <w:szCs w:val="28"/>
        </w:rPr>
        <w:t xml:space="preserve">самых </w:t>
      </w:r>
      <w:r>
        <w:rPr>
          <w:color w:val="000000"/>
          <w:sz w:val="28"/>
          <w:szCs w:val="28"/>
        </w:rPr>
        <w:t>ранних стадиях намечаемой деятельности                         до принятия решения о ее реализ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5. Представительство участников общественных обсуждений.</w:t>
      </w:r>
    </w:p>
    <w:p>
      <w:pPr>
        <w:pStyle w:val="Style23"/>
        <w:widowControl w:val="false"/>
        <w:shd w:fill="FFFFFF" w:val="clear"/>
        <w:spacing w:before="0" w:after="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овлечение в процесс обсуждения всех заинтересованных сторон (Заказчика, представителей органов государственной власти, администрации муниципального образования</w:t>
      </w:r>
      <w:r>
        <w:rPr>
          <w:sz w:val="28"/>
          <w:szCs w:val="28"/>
        </w:rPr>
        <w:t xml:space="preserve"> Крымский район</w:t>
      </w:r>
      <w:r>
        <w:rPr>
          <w:color w:val="000000"/>
          <w:sz w:val="28"/>
          <w:szCs w:val="28"/>
        </w:rPr>
        <w:t xml:space="preserve">, администраций городских                     и сельских поселений, входящих в состав муниципального образования, разработчика проектной документации, привлеченных экспертов, природоохранных организаций, научной общественности и гражда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живающих или действующих на территории, подвергаемой воздействию) является необходимым условием объективного, комплексного, профессионального и всестороннего обсуждения материалов, вынесенных                  на общественные обсуждения, и </w:t>
      </w:r>
      <w:r>
        <w:rPr>
          <w:color w:val="000000"/>
          <w:sz w:val="28"/>
          <w:szCs w:val="28"/>
        </w:rPr>
        <w:t>обеспечивает результативность их проведе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3.6. Ответственность организаторов и участников общественных обсуждений за организацию и проведение общественных обсуждений, качество принятых решен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Организаторы и участники общественных обсуждений несут административную и иную ответственность в соответствии                                           с законодательством Российской Федерации и Краснодарского края                  за нарушение порядка проведения общественных обсуждений, создания условий для развития социальной напряженности в обществ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Объект, участники и формы общественных обсуждений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1. Объектом общественных обсуждений являются документы и (или) документация (материалы), обосновывающие намечаемую в связи                                с реализацией объекта экологической экспертизы хозяйственную и иную деятельность, способную оказать прямое или косвенное воздействие на окружающую среду муниципального образования Крымский райо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частниками общественных обсуждений могут выступать представители юридических лиц и граждане Российской Федерации, достигшие 18 летнего возраста, чьи интересы могут быть затронуты при реализации намечаемой хозяйственной и иной деятельность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сть, проявившая интерес к экологическим, социальным и экономическим последствиям в связи с реализацией намечаемой хозяйственной и и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, природоохранные, научные, научно-исследовательские, образовательные и другие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, инвестор, разработчики материалов, представляемых на государственную экологическую экспертиз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ов государственной власти Краснодарского края, и органов местного самоуправления Краснодарского кра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. В зависимости от экологической опасности намечаемой хозяйственной и иной деятельности, являющейся объектом экологической экспертизы, общественные обсуждения могут осуществляться в форме местного референдума, общественных слушаний, сходов граждан, опросов                    и в других формах, не запрещенных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3.1. </w:t>
      </w:r>
      <w:r>
        <w:rPr>
          <w:rStyle w:val="Style19"/>
          <w:b w:val="false"/>
          <w:color w:val="000000"/>
          <w:sz w:val="28"/>
          <w:szCs w:val="28"/>
        </w:rPr>
        <w:t>Местный референду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референдум, проводимый среди граждан, обладающих правом на участие в референдуме и проживающих в границах муниципального образования Крымский район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на местном референдуме решение подлежит обязательному исполнению на территории муниципального образования Крымский район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</w:rPr>
        <w:t>3.3.2.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 xml:space="preserve">Общественные слушания </w:t>
      </w:r>
      <w:r>
        <w:rPr>
          <w:color w:val="000000"/>
          <w:sz w:val="28"/>
          <w:szCs w:val="28"/>
          <w:shd w:fill="FFFFFF" w:val="clear"/>
        </w:rPr>
        <w:t xml:space="preserve">– форма общественных обсуждений, предусматривающая проведение </w:t>
      </w:r>
      <w:r>
        <w:rPr>
          <w:color w:val="000000"/>
          <w:sz w:val="28"/>
          <w:szCs w:val="28"/>
        </w:rPr>
        <w:t xml:space="preserve">очного </w:t>
      </w:r>
      <w:r>
        <w:rPr>
          <w:rStyle w:val="Applestylespan"/>
          <w:color w:val="000000"/>
          <w:sz w:val="28"/>
          <w:szCs w:val="28"/>
        </w:rPr>
        <w:t>заседания участников общественных обсуждений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ля рассмотрения и обсуждения путем прямого диалога материалов намечаемой хозяйственной и иной деятельности и ее воздействия на окружающую сред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  <w:shd w:fill="FFFFFF" w:val="clear"/>
        </w:rPr>
        <w:t>Очные заседания осуществляются в формате собраний или в удаленном режиме с применением средств дистанционного взаимодействия                                   с использованием систем видео-конференц-связ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.3. Сход граждан – проводится в</w:t>
      </w:r>
      <w:r>
        <w:rPr>
          <w:rStyle w:val="Applestylespan"/>
          <w:sz w:val="28"/>
          <w:szCs w:val="28"/>
        </w:rPr>
        <w:t xml:space="preserve"> поселении с численностью жителей                   не более 100 человек для </w:t>
      </w:r>
      <w:r>
        <w:rPr>
          <w:sz w:val="28"/>
          <w:szCs w:val="28"/>
        </w:rPr>
        <w:t xml:space="preserve">обсуждения материалов намечаемой хозяйственной                       и иной деятельности и </w:t>
      </w:r>
      <w:r>
        <w:rPr>
          <w:rStyle w:val="Applestylespan"/>
          <w:sz w:val="28"/>
          <w:szCs w:val="28"/>
        </w:rPr>
        <w:t xml:space="preserve">решения вопросов местного значен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shd w:fill="FFFFFF" w:val="clear"/>
        </w:rPr>
        <w:t>Очные заседания осуществляются в формате собраний или в удаленном режиме с применением средств дистанционного взаимодействия                                    с использованием систем видео-конференц-связ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Applestylespan"/>
          <w:sz w:val="28"/>
          <w:szCs w:val="28"/>
        </w:rPr>
        <w:t>Сход граждан правомочен при участии в нем более половины жителей поселения, обладающих избирательным правом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4. Опрос – является одним из методов выявления и учета мнения населения и проводится на всей территории муниципального образования Крымский район или его части в зависимости от уровня предполагаемого воздействия намечаемой хозяйственной и и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p888"/>
      <w:bookmarkStart w:id="1" w:name="p887"/>
      <w:bookmarkEnd w:id="0"/>
      <w:bookmarkEnd w:id="1"/>
      <w:r>
        <w:rPr>
          <w:sz w:val="28"/>
          <w:szCs w:val="28"/>
        </w:rPr>
        <w:t>3.4. На территории муниципального образования Крымский район общественные обсуждения могут проводиться в фор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ого референдума, если намечаемая деятельность оказывает воздействие на всю территорию муниципального образования Крымский район и затрагивает интересы его насел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хода граждан, опроса, если уровень предполагаемого воздействия на окружающую среду в результате реализации намечаемой деятельности является локальным и затрагивает интересы менее</w:t>
      </w:r>
      <w:r>
        <w:rPr>
          <w:rStyle w:val="Applestylespan"/>
          <w:sz w:val="28"/>
          <w:szCs w:val="28"/>
        </w:rPr>
        <w:t xml:space="preserve"> 100 </w:t>
      </w:r>
      <w:r>
        <w:rPr>
          <w:sz w:val="28"/>
          <w:szCs w:val="28"/>
        </w:rPr>
        <w:t>граждан муниципального образования Крымский район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ественных слушаний, если уровень предполагаемого воздействия                 на окружающую среду в результате реализации намечаемой деятельности затрагивает интересы значительного числа (более 100 граждан) населения муниципального образования Крымский район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ind w:firstLine="567"/>
        <w:contextualSpacing/>
        <w:jc w:val="center"/>
        <w:rPr>
          <w:sz w:val="28"/>
          <w:szCs w:val="28"/>
        </w:rPr>
      </w:pPr>
      <w:bookmarkStart w:id="2" w:name="p893"/>
      <w:bookmarkStart w:id="3" w:name="p892"/>
      <w:bookmarkStart w:id="4" w:name="p889"/>
      <w:bookmarkEnd w:id="2"/>
      <w:bookmarkEnd w:id="3"/>
      <w:bookmarkEnd w:id="4"/>
      <w:r>
        <w:rPr>
          <w:sz w:val="28"/>
          <w:szCs w:val="28"/>
        </w:rPr>
        <w:t>4. Порядок организации общественных обсуждений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шение о проведении общественных обсуждений принимается администрацией муниципального образования Крымский район на основании заявления Заказчика об их организации и оформляется правовым актом администрации муниципального образования Крымский район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щественных обсуждений объекта экологической экспертизы на территории муниципального образования Крымский район осуществляется в соответствии с настоящим Порядком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о проведении общественных обсуждений принимается в течение 30-и рабочих дней со дня регистрации заявления Заказчика в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рымский рай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с указанием в Протоколе                    и Информационном сообщении сроков проведения общественных обсуждений, формы и формата проведения общественных обсуждений, даты и времени проведения очного заседания (слушаний или схода), референдума или опроса, порядка и сроков предоставления замечаний и предложений.</w:t>
      </w:r>
    </w:p>
    <w:p>
      <w:pPr>
        <w:pStyle w:val="Style21"/>
        <w:widowControl w:val="false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дминистрация муниципального образования </w:t>
      </w:r>
      <w:r>
        <w:rPr>
          <w:sz w:val="28"/>
          <w:szCs w:val="28"/>
        </w:rPr>
        <w:t xml:space="preserve">Крымский район </w:t>
      </w:r>
      <w:r>
        <w:rPr>
          <w:color w:val="000000"/>
          <w:sz w:val="28"/>
          <w:szCs w:val="28"/>
          <w:shd w:fill="FFFFFF" w:val="clear"/>
        </w:rPr>
        <w:t>может принимать решение об отказе в проведении общественных обсуждений                         в следующих случаях.</w:t>
      </w:r>
    </w:p>
    <w:p>
      <w:pPr>
        <w:pStyle w:val="HTML1"/>
        <w:widowControl w:val="false"/>
        <w:numPr>
          <w:ilvl w:val="2"/>
          <w:numId w:val="17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З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аявление подано лицом, не уполномоченным совершать действия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такого рода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Р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еализация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намечаемой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хозяйственной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ил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иной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деятельност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осуществляется вне территории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sz w:val="28"/>
          <w:szCs w:val="28"/>
          <w:lang w:val="ru-RU" w:eastAsia="ru-RU"/>
        </w:rPr>
        <w:t>Крымский</w:t>
      </w:r>
      <w:r>
        <w:rPr>
          <w:i w:val="false"/>
          <w:sz w:val="28"/>
          <w:szCs w:val="28"/>
          <w:lang w:eastAsia="ru-RU"/>
        </w:rPr>
        <w:t xml:space="preserve"> район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и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 xml:space="preserve">не оказывает воздействия на 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состояние его окружающей среды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П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еречень и содержание сведений, представленных в заявлении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Заказчика, не соответствуют требованиям</w:t>
      </w: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 xml:space="preserve"> настоящего Порядка.</w:t>
      </w:r>
    </w:p>
    <w:p>
      <w:pPr>
        <w:pStyle w:val="HTML1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shd w:fill="FFFFFF" w:val="clear"/>
          <w:lang w:val="ru-RU"/>
        </w:rPr>
        <w:t>В</w:t>
      </w:r>
      <w:r>
        <w:rPr>
          <w:i w:val="false"/>
          <w:iCs w:val="false"/>
          <w:color w:val="000000"/>
          <w:sz w:val="28"/>
          <w:szCs w:val="28"/>
          <w:shd w:fill="FFFFFF" w:val="clear"/>
        </w:rPr>
        <w:t>ыявлена недостоверность данных, представленных в документах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азчик представил неполный комплект документов, необходимы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роведения общественных обсуждений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Принятие федеральных нормативных правовых актов, изменяющи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требования по организации и проведению общественных обсуж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Администрация муниципального образования</w:t>
      </w:r>
      <w:r>
        <w:rPr>
          <w:sz w:val="28"/>
          <w:szCs w:val="28"/>
        </w:rPr>
        <w:t xml:space="preserve"> Крымский район по указанным в пунктах 4.1.1. - 4.1.5.</w:t>
      </w:r>
      <w:r>
        <w:rPr>
          <w:color w:val="000000"/>
          <w:sz w:val="28"/>
          <w:szCs w:val="28"/>
          <w:shd w:fill="FFFFFF" w:val="clear"/>
        </w:rPr>
        <w:t xml:space="preserve"> основаниям в течение 5 рабочих дней письменно уведомляет Заказчика об отказе в проведении общественных обсуждений с обоснованием отказ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азчик вправе повторно обратиться с заявлением о проведении общественных обсуждений после устранения ранее выявленных причин отказ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2. Для проведения общественных обсуждений Заказчик предоставляет      в администрацию муниципального образования Крымский район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ледующие докумен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>
          <w:sz w:val="28"/>
          <w:szCs w:val="28"/>
        </w:rPr>
        <w:t>заявление с указанием вида и описания намечаемой хозяйственной и иной деятельности, подлежащей экологической экспертизе, включающего обоснование потребности, условия и цели ее реализации, возможные альтернативы, сроки осуществления, предполагаемое место размещения объектов, возможность трансграничного воздействия, объем потребности                             в земельных, энергетических и иных ресурс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териалы обоснования намечаемой хозяйственной и иной деятельности, подлежащей экологической экспертизе, включая предварительные материалы оценки воздействия на окружающую среду или гарантийное обязательство предоставить их не позднее 15 дней до окончания общественных обсуждений (проведения общественных слушаний)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 на проведение оценки воздействия                            на окружающую среду намечаемой хозяйственной или иной деят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5" w:name="p899"/>
      <w:bookmarkStart w:id="6" w:name="p898"/>
      <w:bookmarkStart w:id="7" w:name="p897"/>
      <w:bookmarkStart w:id="8" w:name="p896"/>
      <w:bookmarkStart w:id="9" w:name="p895"/>
      <w:bookmarkStart w:id="10" w:name="p89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>4.3. Администрация муниципального образования Крымский район                     по согласованию с Заказчиком определяет, с учетом степени потенциальной экологической опасности намечаемой хозяйственной и иной деятельности, факторов ее неопределенности, социальной конфликтности и степени заинтересованности общественности форму общественных обсуждений, дату, время и место их проведения, срок и место доступности материалов объекта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заинтересованности общественности осуществляется путем проведения консультаций с представителями общественности, администраций городских и сельских поселений Крымского района и анализа ситуации на основе замечаний и предложений, поступающих от обществен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Для координации деятельности по организации общественных обсуждений, соблюдения Заказчиком установленных требований администрация муниципального образования Крымский район создает постоянно действующую комиссию по организации общественных обсуждений намечаемой хозяйственной и иной деятельности, которая подлежит экологической экспертизе на территории муниципального образования Крымский район (далее – Комиссия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 Комиссии могут входить представители органов государственной власти Краснодарского края,  администрации муниципального образования Крымский район, природоохранных и иных организаций, общественных объединений, инициативных групп, иной заинтересованной общественности и Заказчика. Количество членов Комиссии должна составлять не менее 5 человек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сональный состав Комиссии утверждается правовым актом  администрации муниципального образования Крымский район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обеспечивают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 утверждение перечня мероприятий по подготовке                 и проведению общественных обсуждений, программы проведения очного заседания с указанием рассматриваемых вопросов и сведений о докладчиках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Заказчиком требований по информированию общественности, в том числе законодательно определенных сроков и полноты материалов, предоставляемых для ознакомления заинтересованной обществ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заинтересованной общественности к объекту общественных обсуждений, а также содействие участникам общественных обсуждений в получении информации, необходимой им для получения четкого и полного представления о намечаемой хозяйственной и иной деятельност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е приглашение отдельных участников: должностных лиц, специалистов, организаций, представителей общественности, в качестве экспертов общественных обсу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бор и документирование замечаний и предложений по объекту общественных обсуждений, подготовку ответов на поступившие вопросы, замечания и предложения от участников общественных обсуждений                       до момента проведения очного заседания общественных обсуждений (общественных слушаний или сходов граждан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несение на обсуждение альтернативных мнений и проектов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общественный порядок во время проведения очных заседаний общественных обсужден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ение на очные заседания представителей органов власти,                    в компетенцию которых входит решение обсуждаемых пробл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частников очного заседания общественных обсуждений, проводимых в форме слушаний и сходов гражд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очного заседания общественных обсуждений проводимых в форме слушаний и сходов гражд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а и передачу его Заказчи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 итогах общественных обсуждений всех заинтересованных общественных групп, органов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6. Порядок организации и проведения общественных обсуждений                   в форме референдума регулируется Федеральным законом от 6 октября 2003 года № 131-ФЗ «Об общих принципах организации местного самоуправления              в Российской Федерации» и Законом Краснодарского края от 23 июля 2003 года № 606-КЗ «О референдумах в Краснодарском крае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.7. </w:t>
      </w:r>
      <w:r>
        <w:rPr>
          <w:rStyle w:val="Applestylespan"/>
          <w:sz w:val="28"/>
          <w:szCs w:val="28"/>
        </w:rPr>
        <w:t>Организация и проведение схода граждан и опроса осуществляется             в соответствии с</w:t>
      </w:r>
      <w:r>
        <w:rPr>
          <w:sz w:val="28"/>
          <w:szCs w:val="28"/>
        </w:rPr>
        <w:t xml:space="preserve"> Законом Краснодарского края от 7 июня 2004 года № 717-КЗ «О местном самоуправлении в Краснодарском крае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Срок проведения общественных обсуждений определяется с момента публикации Заказчиком предварительной информации о намечаемой хозяйственной и иной деятельности в официальных изданиях и до момента проведения общественных слуша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сле окончания общественных обсуждений Заказчик в течение 30 дней обеспечивает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, документирование этих предложений в приложениях к материалам по оценке воздействия                            на окружающую среду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ри рассмотрении особо сложных видов намечаемой хозяйственной                  и</w:t>
      </w:r>
      <w:r>
        <w:rPr>
          <w:sz w:val="28"/>
          <w:szCs w:val="28"/>
        </w:rPr>
        <w:t xml:space="preserve"> иной деятельности</w:t>
      </w:r>
      <w:r>
        <w:rPr>
          <w:color w:val="000000"/>
          <w:sz w:val="28"/>
          <w:szCs w:val="28"/>
        </w:rPr>
        <w:t>, имеющих высокую</w:t>
      </w:r>
      <w:r>
        <w:rPr>
          <w:sz w:val="28"/>
          <w:szCs w:val="28"/>
        </w:rPr>
        <w:t xml:space="preserve"> степень экологической опасности, высокий фактор неопределенности, большую степень заинтересованности общественности</w:t>
      </w:r>
      <w:r>
        <w:rPr>
          <w:color w:val="000000"/>
          <w:sz w:val="28"/>
          <w:szCs w:val="28"/>
        </w:rPr>
        <w:t xml:space="preserve"> администрация муниципального образования Крымский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у</w:t>
      </w:r>
      <w:r>
        <w:rPr>
          <w:sz w:val="28"/>
          <w:szCs w:val="28"/>
        </w:rPr>
        <w:t>величить продолжительность периода ознакомления общественности                  с материалами общественных обсуждений, предваряющего очное заседание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с момента публикации в средствах массовой информации объявления о проведении общественных обсуждений, но не позднее, чем за 2 недели до очного заседания общественных обсуждений (общественных слушаний, схода граждан) или опроса, производится ознакомление с материалами общественных обсуждений, а также представление замечаний и предложений к ни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4.9. Выбор даты и времени </w:t>
      </w:r>
      <w:r>
        <w:rPr>
          <w:sz w:val="28"/>
          <w:szCs w:val="28"/>
        </w:rPr>
        <w:t xml:space="preserve">проведения очного заседания общественных обсуждений </w:t>
      </w:r>
      <w:r>
        <w:rPr>
          <w:color w:val="000000"/>
          <w:sz w:val="28"/>
          <w:szCs w:val="28"/>
        </w:rPr>
        <w:t>осуществляются с учетом обеспечения участия максимального числа заинтересованных лиц.</w:t>
      </w:r>
    </w:p>
    <w:p>
      <w:pPr>
        <w:pStyle w:val="Style21"/>
        <w:widowControl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нос очного заседания общественных обсуждений на более поздний срок осуществляется на основании: </w:t>
      </w:r>
    </w:p>
    <w:p>
      <w:pPr>
        <w:pStyle w:val="Style21"/>
        <w:widowControl w:val="fals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я Заказчика;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ленных нарушений процедуры информирования общественност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обеспечения Заказчиком проведения очного заседания общественных обсуждений или опроса общественного мнения (при выборе этой формы общественных обсуждений)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и о нарушениях процедуры общественных обсуждений, поступившей из органов прокуратур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нятия федеральных нормативных правовых актов, изменяющих требования по организации и проведению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4.10. Место проведения очного заседания </w:t>
      </w:r>
      <w:r>
        <w:rPr>
          <w:sz w:val="28"/>
          <w:szCs w:val="28"/>
        </w:rPr>
        <w:t>общественных обсуждений</w:t>
      </w:r>
      <w:r>
        <w:rPr>
          <w:color w:val="000000"/>
          <w:sz w:val="28"/>
          <w:szCs w:val="28"/>
        </w:rPr>
        <w:t xml:space="preserve"> определяется Комиссией с учетом требований, предъявляемым к месту проведения массовых мероприятий, доступности и необходимости обеспечения участия в нем всех желающих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1. При организации общественных обсуждений запрещается:</w:t>
      </w:r>
    </w:p>
    <w:p>
      <w:pPr>
        <w:pStyle w:val="Style21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менять общественные обсуждения процедурой публичных слушаний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азмещать материалы объекта общественных обсуждений                        в ненадлежащих средствах массовой информации, не в полном объеме, содержащие неточности и недоработки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ывать в информационном объявлении недостоверную информацию о месте, дате и времени проведения очного заседания общественных обсуждений, об адресе местонахождения материалов, предназначенных для ознакомления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епятствовать доступу общественности к ознакомлению                                 с материалами общественных обсуждений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ть материалы, предоставляемые для ознакомления заинтересованной общественности, в организациях, имеющих удаленный доступ и ограниченный (режимный) характер посещения; 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ать и проводить в один день общественные обсуждения по одному объекту общественных обсуждений в нескольких населенных пунктах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ать проведение общественных обсуждений </w:t>
      </w:r>
      <w:r>
        <w:rPr>
          <w:color w:val="000000"/>
          <w:sz w:val="28"/>
          <w:szCs w:val="28"/>
        </w:rPr>
        <w:t xml:space="preserve">в праздничные дни, в день выборов в органы власти, совмещать </w:t>
      </w:r>
      <w:r>
        <w:rPr>
          <w:sz w:val="28"/>
          <w:szCs w:val="28"/>
        </w:rPr>
        <w:t xml:space="preserve">по месту и времени ведомственные (служебные) совещания и иные </w:t>
      </w:r>
      <w:r>
        <w:rPr>
          <w:color w:val="000000"/>
          <w:sz w:val="28"/>
          <w:szCs w:val="28"/>
        </w:rPr>
        <w:t xml:space="preserve">массовые </w:t>
      </w:r>
      <w:r>
        <w:rPr>
          <w:sz w:val="28"/>
          <w:szCs w:val="28"/>
        </w:rPr>
        <w:t>мероприятия;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епятствовать доступу заинтересованной общественности                         в помещение, где проводятся заседа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Комиссия в зависимости от экологической опасности намечаемой деятельности и степени заинтересованности общественности имеет право запрашивать у Заказчика дополнительные материалы и (или) документы по намечаемой деятельности, необходимые для проведения общественных обсуждений.</w:t>
      </w:r>
    </w:p>
    <w:p>
      <w:pPr>
        <w:pStyle w:val="Style21"/>
        <w:widowControl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4.13. На общественных обсуждениях не допускается рассмотрение                       и принятие решений по вопросам, которые не являются предметом общественных обсуждений, которые не внесены в повестку дня и о которых                  не было заранее сообщено участникам общественных обсуждений.</w:t>
      </w:r>
    </w:p>
    <w:p>
      <w:pPr>
        <w:pStyle w:val="Style21"/>
        <w:widowControl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Основанием для досрочного прекращения процедуры общественных обсуждений могут служить: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Заказчика о прекращении процедуры общественных обсуждений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Заказчика об изменении темы общественных обсуждений, названия материалов, представляемых на общественные обсуждения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информация о нарушениях процедуры общественных обсуждений, поступившая из органов прокуратуры</w:t>
      </w:r>
      <w:r>
        <w:rPr>
          <w:sz w:val="28"/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устранимые в определенные законодательством сроки нарушения Заказчика по информированию общественности (отсутствие предварительных материалов оценки воздействия на окружающую среду). </w:t>
      </w:r>
    </w:p>
    <w:p>
      <w:pPr>
        <w:pStyle w:val="Normal"/>
        <w:spacing w:before="0" w:after="0"/>
        <w:ind w:left="284" w:right="-284" w:firstLine="567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left="284" w:right="-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информирования общественности </w:t>
      </w:r>
    </w:p>
    <w:p>
      <w:pPr>
        <w:pStyle w:val="Normal"/>
        <w:widowControl w:val="false"/>
        <w:spacing w:before="0" w:after="0"/>
        <w:ind w:left="284" w:right="-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ирование и участие общественности осуществляется на всех этапах оценки воздействия на окружающую среду: уведомления, предварительной оценки и составления технического задания на проведение оценки воздействия на окружающую среду, рассмотрения предварительных материалов оценки воздействия на окружающую среду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роведении общественных обсуждений объектов экологической экспертизы публикуется в установленном законом порядке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информационной публикации подготавливается Заказчиком                       и согласовывается Комисси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полнительное информирование общественности осуществляется Заказчиком или администрацией муниципального образования Крымский  район путем распространения информации по радио, на телевидении,                           в периодической печати, через информационно-телекоммуникационную сеть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Заказчик обеспечивает публикацию в средствах массовой информации предварительной информации о намечаемой хозяйственной и иной деятельности, а также информации о проведении общественных обсуждений, которая размещается не позднее, чем за 30 дней до очного заседания общественных обсуждений, организуемых в форме общественных слушаний, сходов граждан, опроса и иных форм, не запрещенных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должна содержать следующие свед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вание, цели и месторасположение намечаемой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Заказчика или его представител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оценки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, ответственный за организацию общественного обсу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форму общественного обсуждения (слушания, сход, опрос и т.п.)                 и формат его проведения (очный или удаленный с использованием средств дистанционного взаимодейств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доступности материалов, вынесенных на общественное обсуждение, и технического задания на разработку материалов оценки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 представления замечаний и предло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очного заседания общественных обсуждений, проводимых в форме общественных слушаний или схода гражд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ую информацию, в том числе, если общественное обсуждение назначается в форме опроса граждан, приводятся: формулировка вопроса (вопросов), предлагаемого (предлагаемых) при проведении опроса, форма опросного листа, минимальная численность жителей муниципального образования Крымский район, участвующих в опрос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 Материалы общественных обсуждений в полном объеме размещаются для ознакомления в центре населенного пункта, расположенного вблизи от места реализации намечаемой хозяйственной и иной деятельности,                в учреждении, имеющем оборудованное помещение и свободный график посещений в течение всего рабочего времени, подъезд к которому возможен                 на общественном транспорте, а также размещаются на сайте муниципального образования Крым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Внесение изменений в наименование объекта общественного обсуждения является основанием для прекращения процедуры объявленных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 Информация об увеличении срока общественного обсуждения, изменении формы, времени и места их проведения подлежит публикации                   в средствах массовой информации не менее чем за 10 дней до момента проведения очного заседания общественных обсуждений в порядке, предусмотренном пунктом 5.2 настоящего Положения.</w:t>
      </w:r>
    </w:p>
    <w:p>
      <w:pPr>
        <w:pStyle w:val="Normal"/>
        <w:spacing w:before="0" w:after="0"/>
        <w:ind w:left="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right="-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оведения общественных обсуждений</w:t>
      </w:r>
    </w:p>
    <w:p>
      <w:pPr>
        <w:pStyle w:val="Normal"/>
        <w:spacing w:before="0" w:after="0"/>
        <w:ind w:left="284" w:right="-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Программа очного заседания общественных обсуждений, проводимых в форме общественных слушаний или схода граждан, должна включ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информирование участников о цели очного заседания, порядке его проведения и необходимости соблюдения требований по организации                         и проведению общественных обсу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участников о целях реализации намечаемой хозяйственной и иной деятельности, об основных проектных характеристиках, результатах оценки воздействия намечаемой хозяйственной и иной деятельности на окружающую среду, включая расчеты ущерба окружающей среде от реализации намечаемой деятельности, с представлением картографического и иного наглядного материала, демонстрирующий размещение проектируемых объектов и их влияние на окружающую сре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целесообразности реализации намечаемой деятельности и возможных альтернати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ения места размещения объекта и возможных альтернати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сновных проектных решений и возможных экологических послед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оведение голосования по вопросам, вынесенным                                  на общественное обсуждение, при проведении схода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дведение итогов заседания: признание их состоявшимися или                         не состоявшимися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Гражданин, желающий выступить на очном заседании общественных обсуждений, может заявить об этом в Комиссии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тсутствие предварительной регистрации в качестве выступающего                      не может являться основанием отказа в предоставлении возможности озвучить свою позицию по объекту общественных обсуждений на очном заседании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Регистрация участников на общественных обсуждениях производится уполномоченными секретарем Комиссии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Участники очного заседания общественных обсуждений вправе использовать средства звуко - и видеозаписи для фиксации хода и результатов слушаний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Общественные обсуждения, проводимые в форме общественных слушаний (схода граждан), ведет председатель Комиссии. Преимущественным правом выступления при обсуждении материалов обладают лица, заранее записавшиеся в список выступающих. После выступления следуют вопросы и ответы на них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проводимых с использованием средств дистанционного взаимодействия, предоставляет право выступления участникам общественных обсуждений, заявившим о своем желании выступить на заседании в соответствии с пунктом 6.2 или в ходе заседания с использованием средств видео-конференц-связи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6. Организаторы общественных обсуждений, председатель Комиссии обеспечивают порядок проведения и исполнение настоящего Порядка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7. В зависимости от сложности и степени заинтересованности общественности в обсуждении материалов намечаемой хозяйственной и иной деятельности, по решению председателя Комиссии и участников заседания                  с целью максимально полного определения позиций сторон очное заседание может проводиться с перерывом</w:t>
      </w:r>
      <w:r>
        <w:rPr>
          <w:color w:val="000000"/>
          <w:sz w:val="28"/>
          <w:szCs w:val="28"/>
        </w:rPr>
        <w:t>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8. Внесение замечаний и предложений в протокол очного заседания общественных обсуждений осуществляется при условии озвучивания содержания предложений или предоставления их председателю или секретарю очного заседания в письменной форме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9. Представители средств массовой информации допускаются                           в помещение, где проводится собрание, без каких-либо ограничений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Участники очного заседания общественных обсуждений должны соблюдать Порядок ведения, не допускать криков, оскорблений, иных действий, мешающих обсуждению вынесенных вопросов. 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го нарушения этого требования по предложению председателя Комиссии участники большинством голосов могут принять решение об удалении нарушителя или нарушителей из помещения, где оно проводится.</w:t>
      </w:r>
    </w:p>
    <w:p>
      <w:pPr>
        <w:pStyle w:val="Style23"/>
        <w:spacing w:before="0" w:after="0"/>
        <w:ind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нарушителем решения участников очного заседания общественных обсуждений покинуть место его проведения к нему могут быть применены принудительные меры, в соответствии с действующим законодательством в связи с нарушением порядка в общественном месте.</w:t>
      </w:r>
    </w:p>
    <w:p>
      <w:pPr>
        <w:pStyle w:val="Style23"/>
        <w:spacing w:before="0" w:after="0"/>
        <w:ind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1. В случае нарушения требований к проведению общественных обсуждений, содержащихся в настоящем Порядке, и признания общественных обсуждений несостоявшимися, администрация муниципального образования Крымский район принимает решение о дате и месте повторного очного заседания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12. Участие в общественных обсуждениях, проводимых                                  с использованием средств дистанционного взаимодействия, осуществляется заявительным порядком посредством направления запроса с использованием электронных средств связи в адрес организаторов общественных обсуждений, информация о которых должна содержаться в публикации в средствах массовой информации.</w:t>
      </w:r>
    </w:p>
    <w:p>
      <w:pPr>
        <w:pStyle w:val="Normal"/>
        <w:spacing w:before="0" w:after="0"/>
        <w:ind w:right="14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4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Порядок документирования принятых решений, </w:t>
      </w:r>
    </w:p>
    <w:p>
      <w:pPr>
        <w:pStyle w:val="Normal"/>
        <w:spacing w:before="0" w:after="0"/>
        <w:ind w:right="14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замечаний и предложений и использования результатов общественных обсуждений</w:t>
      </w:r>
    </w:p>
    <w:p>
      <w:pPr>
        <w:pStyle w:val="Normal"/>
        <w:spacing w:before="0" w:after="0"/>
        <w:ind w:right="14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Основными документами общественных обсуждений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аемый доку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ступивших вопросов, замечаний, предложений и ответы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ственных обсуждений с прилож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зменений, внесенных в проект по результатам общественных обсуждений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7.2. Заказчик принимает и документирует замечания и предложения, поступающие от общественности, в течение 30 дней со дня опубликования предварительной информации о намечаемой хозяйственной и иной деятельности, а также не менее 30 дней со дня публикации информации                      о проведении очного заседания общественных обсуждений и 30 дней после окончания общественных обсуждений (проведения общественных слушаний). 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. Замечания и предложения могут вноситься: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и электронном виде непосредственно в Комиссию или по указанному ею адресу или факсу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виде записей в специальных журналах регистрации замечаний                      и предложений при ознакомлении с материалами общественных обсужден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 или письменно во время очного засед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(электронном) виде в адрес Заказчика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 проведении общественных обсуждений в форме общественных слушаний или схода граждан составляется протокол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заседа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и формата проведения общественных обсуждений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сутствующих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едательствующего и секретар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требований процедуры общественных обсуждени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намечаемой хозяйственной и иной деятельности, вынесенные на обсуждение обществен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 общественных обсуждений о допустимости (не допустимости) реализации намечаемой хозяйственной и иной деятель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ции сторон и имеющиеся разноглас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личие альтернативных вариантов; 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ыступлений, заключения экспертов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азногласия между общественностью и Заказчиком, если таковой был выявлен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 (если оно проводилось) и принятые решения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протокола очного заседания общественных обсуждений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убликации в СМИ (местного и регионального уровней, а, при необходимости – федераль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листы с подписями участников очного заседания общественных обсуждений, в которых указываются: граждане – Ф.И.О., место проживания, юридические лица – название и юридический адрес, Ф.И.О. предста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журнала регистрации замечаний и предложений граждан, оформляемого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мечаний и предложений по объекту общественных обсуждений, поступивших до момента очного заседания и ответы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мечаний и предложений по объекту общественных обсуждений, поступивших после очного заседания и ответы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зменений, внесенных в проект по результатам общественных об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акты нарушений (например, препятствование в ознакомлении                    с материалами обсуждений и высказывании позиции по обсуждаемому вопросу, противодействие участию в очном заседании и т.п.), составленные                 и предоставленные общественностью в Комиссию за время проведения общественных обсуждений (при наличии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5. Протокол составляется секретарем Комиссии, подписывается членами Комиссии, а также представителями общественности - гражданами и представителями общественных организаций (объединений), изъявившими требование о включении их в состав подписантов итогового документа общественных обсуждений, и подлежат обнародованию и (или) опубликованию, в том числе в информационно-телекоммуникационной сети «Интернет», в течение 10  дней с момента окончания общественных обсуждений (проведения общественных слушаний - очное заседание). Каждый из подписантов вправе приложить к итоговому документу свое особое мнение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Выступления в средствах массовой информации по вопросу, вынесенному на общественное обсуждение, опубликованные в период                        с момента назначения общественных обсуждений и до их завершения, направленные их автором в Комиссию, приобщаются к материалам общественных обсуждений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оступившие в ходе общественных обсуждений замечания                           и предложения учитываются Заказчиком при подготовке окончательного варианта проектных решений и материалов оценки воздействия                                   на окружающую среду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осуществляет свод всех поступивших в ходе общественных обсуждений замечаний и предложений, подготавливает обоснование использования их для корректировки проектных решений и предварительного варианта материалов оценки воздействия на окружающую среду или мотивированный отказ в применении и обеспечивает их доступность для информирования общественност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ринятие от граждан и общественных организаций (объединений) письменных замечаний и предложений в период до принятия решения                     о реализации намечаемой хозяйственной и иной деятельности, документирование этих предложений в приложениях к материалам по оценке воздействия на окружающую среду обеспечивается Заказчиком в течение                  30 дней после окончания общественного обсуждения (проведения очного заседания общественных обсуждений)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 течение 3 дней со дня подписания протокола очного заседания общественных обсуждений Комиссия обеспечивает его размещение на сайте администрации муниципального образования Крымский район                                     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0. Протокол проведения общественных обсужде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, представляемых на государственную экологическую экспертизу.</w:t>
      </w:r>
    </w:p>
    <w:p>
      <w:pPr>
        <w:pStyle w:val="Normal"/>
        <w:spacing w:before="0" w:after="0"/>
        <w:ind w:righ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4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Финансирование общественных обсуждений</w:t>
      </w:r>
    </w:p>
    <w:p>
      <w:pPr>
        <w:pStyle w:val="Normal"/>
        <w:spacing w:before="0" w:after="0"/>
        <w:ind w:right="-28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организации и проведению общественных обсуждений осуществляется за счет Заказчика.</w:t>
      </w:r>
    </w:p>
    <w:p>
      <w:pPr>
        <w:pStyle w:val="Heading3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Административная ответственность за нарушение порядка проведения общественных обсуждений</w:t>
      </w:r>
    </w:p>
    <w:p>
      <w:pPr>
        <w:pStyle w:val="Heading3"/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действующего законодательства в области проведения общественных обсуждений виновные лица несут административную ответственность, предусмотренную федеральными законами и законами Краснодарского кра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 Легитимными (состоявшимися) признаются общественные обсуждения, которые организованы и проведены с соблюдением норм действующего законодательства Российской Федерации, Краснодарского края и настоящего Порядк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0.2. Вопросы организации и проведения общественных обсуждений,                  не урегулированные настоящим Порядком, определяются в соответствии                       с требованиями действующего законодательств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en-US"/>
        </w:rPr>
        <w:t xml:space="preserve">Контроль за исполнением обязанностей по организации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и проведению общественных обсуждени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возложенных на Заказчик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осуществляет </w:t>
      </w:r>
      <w:r>
        <w:rPr>
          <w:sz w:val="28"/>
          <w:szCs w:val="28"/>
        </w:rPr>
        <w:t xml:space="preserve">администрация муниципального образования Крымский район.  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Спорные вопросы по организации и проведению общественных обсуждений, порядку оформления или содержанию протокола очного заседания общественных обсуждений, проводимых в форме общественных слушаний или схода граждан, решаются в судебном порядке.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hanging="0"/>
        <w:contextualSpacing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С.Д.Казанжи</w:t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9"/>
    <w:lvlOverride w:ilvl="0">
      <w:startOverride w:val="1"/>
    </w:lvlOverride>
  </w:num>
  <w:num w:numId="17">
    <w:abstractNumId w:val="6"/>
    <w:lvlOverride w:ilvl="0"/>
    <w:lvlOverride w:ilvl="1"/>
    <w:lvlOverride w:ilvl="2">
      <w:startOverride w:val="1"/>
    </w:lvlOverride>
  </w:num>
  <w:num w:numId="18">
    <w:abstractNumId w:val="4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z w:val="28"/>
      <w:szCs w:val="28"/>
      <w:shd w:fill="FFFFFF" w:val="clear"/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E8F6AD05BCF4C3B8A21D231DE62A1A2432386D883E628EDDF774E48E0E01CF91FE042265E0FCC058FDDb2A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47:00Z</dcterms:created>
  <dc:creator>User</dc:creator>
  <dc:description/>
  <cp:keywords/>
  <dc:language>en-US</dc:language>
  <cp:lastModifiedBy>каб-5</cp:lastModifiedBy>
  <cp:lastPrinted>2021-05-12T13:42:00Z</cp:lastPrinted>
  <dcterms:modified xsi:type="dcterms:W3CDTF">2021-07-01T14:59:00Z</dcterms:modified>
  <cp:revision>9</cp:revision>
  <dc:subject/>
  <dc:title/>
</cp:coreProperties>
</file>