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Утвержден протоколом заседан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и по оценке эффективно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и функционирования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тимонопольного комплаенс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муниципального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рымский район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от 10 марта 2020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системы внутреннего обеспеч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тветствия требованиям антимонопольного законодательства (антимонопольный комплаенс)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администрации муниципального образования Крымский  рай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о исполнение Указа Президента Российской Федерации от 21 декабря 2017 года № 618 «Об основных направлениях государственной политики по развитию конкуренции» администрацией муниципального образования Крымский район принято постановление администрации муниципального образования Крымский район от 28 марта 2019 года № 487 « Об утверждении Положения об организации системы внутреннего обеспечения соответствия требованиям антимонопольного законодательства (антимонопольный комплаенс) в администрации муниципального образования Крымский район». 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гласно вышеуказанному правовому акту ответственными за исполнение требований Положения и организацию системы внутреннего обеспечения соответствия требованиям антимонопольного законодательства деятельности администрации муниципального образования Крымский район являются правовое управление администрации муниципального образования Крымский район совместно с управлением экономики и прогнозирования администрации муниципального образования Крымский район (определены уполномоченными подразделениями)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олномоченными подразделениями совместно со структурными подразделениями администрации, деятельность которых связана с исполнением антимонопольного законодательства, реализованы следующие мероприятия по внедрению и организации антимонопольного комплаенса в администрации.</w:t>
      </w:r>
    </w:p>
    <w:p>
      <w:pPr>
        <w:pStyle w:val="Normal"/>
        <w:spacing w:lineRule="exact" w:line="360"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Анализ проектов нормативных  правовых актов, разрабатываемых в муниципальном образовании Крымский район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Анализ действующих правовых актов администрации муниципального образования Крымский райо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Мониторинг и анализ практики применения антимонопольного законодательства, остаточных рисков нарушения антимонопольного законодательства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зор перечня действующих актов администрации муниципального образования Крымский район  в части их соответствия антимонопольному законодательству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ного анализа нормативных правовых актов (проектов нормативных правовых актов) администрацией сделан вывод об их соответствии антимонопольному законодательству, о нецелесообразности внесения изменений в действующие  нормативные правовые акты и проекты нормативных правовых ак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открытости и доступа к информации на официальном сайте администрации муниципального образования Крымский райо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www.krymsk-region.ru в разделе «Экономика» создан подраздел «Антимонопольный комплаенс»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krymsk-region.ru/ekonomika/antimonopolnyy_komplaens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9 году отсутствуют проекты нормативных правовых актов и нормативные правовые акты администрации, в которых правовым управлением выявлены риски нарушения антимонопольного законодательства, что свидетельствует, согласно методике, утвержденной приказом ФАС России от 5 февраля 2019 года № 133/19, об эффективном проведении администрацией мероприятий по анализу проектов нормативных правовых актов на предмет выявления заложенных в них рисков нарушения антимонополь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о правовые акты администрации, в которых ФАС России выявлены нарушения антимонопольного законодательства в указанный период, отсутствуют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360"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ymsk-region.ru/ekonomika/antimonopolnyy_komplaen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37:00Z</dcterms:created>
  <dc:creator>Бондаш Татьяна Николаевна</dc:creator>
  <dc:description/>
  <cp:keywords/>
  <dc:language>en-US</dc:language>
  <cp:lastModifiedBy>user</cp:lastModifiedBy>
  <cp:lastPrinted>2021-04-13T14:53:00Z</cp:lastPrinted>
  <dcterms:modified xsi:type="dcterms:W3CDTF">2021-04-13T12:1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