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на отклонение от предельных параметров разрешенного строительства по адресу: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Краснодарский край, Крымский район, хутор Садовый,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7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улица Виноградная, № 3-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7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7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40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учитывая результаты публичных слушаний от 7 мая 2021 года, п о с т а н о в л я ю: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 Предоставить разрешение (отказать в предоставлении разрешения) на отклонение от предельных параметров разрешенного строительства объекта капитального строительства на земельном участке с кадастровым номером 23:15:0308001:5, расположенном по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раснодарский край, Крымский район, хутор Садовый, улица Виноградная, № 3-а, в части сокращения отступа от красной линии до 1 м, в части сокращения отступа от границы земельного участка № 3 по улице Виноградная до 1 м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) разместить настоящее постановление на официальном сайте администрации муниципального образования Крымский район в сети Интернет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С.В.Леготину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подписания.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муниципального 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образования Крымский район                                                               С.В.Леготин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Admin</cp:lastModifiedBy>
  <cp:lastPrinted>2020-03-02T11:17:00Z</cp:lastPrinted>
  <dcterms:modified xsi:type="dcterms:W3CDTF">2021-04-29T07:53:00Z</dcterms:modified>
  <cp:revision>136</cp:revision>
  <dc:subject/>
  <dc:title/>
</cp:coreProperties>
</file>