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 мая 2021 года в 14:45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вопросу предоставления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23:15:0308001:5, расположенном п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раснодарский край, Крымский район, хутор Садовый, улица Виноградная, № 3-а, в части сокращения отступа от красной линии до 1 м, в части сокращения отступа от границы земельного участка № 3 по улице Виноградная до 1 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30 апреля 2021 года по адресу: г.Крымск, ул.Синева, 13, работа экспозиции продлится до 7 мая 2021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6 мая 2021 года по адресу: город Крымск, ул.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   </w:t>
        <w:tab/>
        <w:t xml:space="preserve">                                                                                                     </w:t>
      </w:r>
    </w:p>
    <w:p>
      <w:pPr>
        <w:pStyle w:val="Style17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Черноштанов Е.А., заместитель председателя Комиссии.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10:00Z</cp:lastPrinted>
  <dcterms:modified xsi:type="dcterms:W3CDTF">2021-04-16T08:31:00Z</dcterms:modified>
  <cp:revision>56</cp:revision>
  <dc:subject/>
  <dc:title/>
</cp:coreProperties>
</file>