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529"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</w:t>
      </w:r>
    </w:p>
    <w:p>
      <w:pPr>
        <w:pStyle w:val="Normal"/>
        <w:spacing w:lineRule="auto" w:line="240" w:before="0" w:after="0"/>
        <w:ind w:left="5529"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5529"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left="5529"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4.2021  № 72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B1B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B1B"/>
          <w:sz w:val="28"/>
          <w:szCs w:val="28"/>
          <w:lang w:eastAsia="ru-RU"/>
        </w:rPr>
        <w:t xml:space="preserve">о районном фотоконкур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B1B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ория Крымского района в XIX-ХХ веках в фотография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B1B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Настоящее Положение определяет порядок и условия проведения районного фотоконкурса «История Крымского района в ХIХ-ХХ веках </w:t>
        <w:br/>
        <w:t xml:space="preserve">в фотографиях» (далее – Фотоконкурс), посвященного 160-летию основания станицы Крымской, которое будет отмечаться в 2022 году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Основными целями и задачами Фотоконкурса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выявление и сохранение фотодокументов по истории Крымского района, в том числе в годы Первой мировой, Гражданской и Великой Отечественной войн, находящихся в частной собств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пробуждение интереса у жителей Крымского района к изучению истории, бережное сохранение памяти о прошлых поколен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увековечение личных и семейных подвигов простых людей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Организаторами Фотоконкурса являются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архивный отдел администрации муниципального образования Крымский район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Крымское местное отделение Краснодарского краевого отделения Общероссийской общественной организации «Российское общество историков-архивистов»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Техническое обеспечение проведения Фотоконкурса осуществляет рабочая группа, созданная из специалистов архивного отдела администрации муниципального образования Крымский район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Состав жюри определяется Организатор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Порядок и сроки проведения Фотоконкурс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В Фотоконкурсе может принять участие любой гражданин Российской Федерации старше 15-ти лет, независимо от места проживания, образования, рода занятий и увлечений. Участие в Фотоконкурсе бесплатно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Приём документов для участия в Фотоконкурсе начинается </w:t>
        <w:br/>
        <w:t xml:space="preserve">с 1 апреля 2021 года и заканчивается 31 августа 2021 года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Оценка работ членами жюри, подведение итогов и определение победителей Фотоконкурса осуществляется с 1 по 25 сентября  2021 года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Документы для участия в конкурсе направлять по адресу: 353330, г. Крымск, ул. Коммунистическая, д. 37, архивный отдел администрации муниципального образования Крымский район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Контактное лицо: Клименко Любовь Михайловна. Электронный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1B1B1B"/>
            <w:sz w:val="28"/>
            <w:szCs w:val="28"/>
            <w:u w:val="single"/>
            <w:lang w:eastAsia="ru-RU"/>
          </w:rPr>
          <w:t>arhivklimenko@mail.ru</w:t>
        </w:r>
      </w:hyperlink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Требования к документам, предоставляемым на Фотоконкурс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На Фотоконкурс представляютс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оригинальная или электронная копия фотографии в формате JPG разрешением 300dpi, для электронных копий малоформатных оригиналов – 600 dpi на DVD/CD-носителях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краткие сведения об участнике Фотоконкурса (с указанием почтового адреса, контактного телефона, ФИО, возраста)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краткий рассказ – история фотографии объемом не более 1 страницы машинописного текста (формат А4, текстовый редактор Word, шрифт Times New Roman, 14, поля 2 см, межстрочный интервал 1,5) с описанием истории фотографии, изображенных на ней людей, событий, зданий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письменное согласие участника Фотоконкурса на использование Организатором данной электронной копии фотографии (приложение № 1)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согласие на использование персональных данных (приложение № 2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Для участия в Фотоконкурсе представляются фотографии, принадлежащие участникам Фотоконкурса на праве собственност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Организаторы Фотоконкурса не несут ответственности за нарушение участниками Фотоконкурса авторских, имущественных и/или неимущественных прав третьих лиц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До участия в конкурсе не допускаются фотографии, переснятые из книг, газет и другой полиграфической продукции, фотографии, взятые из сети Интернет и других публичных источников, а также краткий рассказ – история фотографии, не соответствующий требованиям пункта 5 настоящего Положени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Запрещается обработка конкурсных работ любыми графическими редакторам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Краткий рассказ – история фотографии, представленный на Фотоконкурс, не рецензируется. Организатор и жюри конкурса на период его проведения не вступают в переписку с участниками Фотоконкурс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От одного участника Конкурса принимается не более 5 электронных копий фотограф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Подведение итогов Фотоконкур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При подведении итогов Фотоконкурса будут учитывать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соответствие представленных работ заявленной теме Фотоконкурс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соблюдение сроков представления документов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новизна, ценность и уникальность представленных электронных копий фотографий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качество краткого рассказа – истории фотограф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Награждение победителей Фотоконкурса и экспонирование фотографий осуществляется Организатор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Использование конкурсных работ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Участие в Фотоконкурсе означает согласие участника на дальнейшую возможную публикацию этих фотографий на безгонорарной основе Организаторами с обязательным указанием данных собственника </w:t>
        <w:br/>
        <w:t>(в том числе размещаться на сайте архивного отдела администрации муниципального образования Крымский район, в печатных и электронных СМИ и т.д.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Организаторы вправе предложить собственнику передать оригинал фотографии в состав Архивного фонда на безвозмездной основе для бессрочного хранения с выдачей бумажной копии фотограф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Начальник архивного отдела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образования Крымский район                                                          С.В. Клим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7" w:gutter="0" w:header="568" w:top="1239" w:footer="413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7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B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B1B"/>
                <w:sz w:val="28"/>
                <w:szCs w:val="28"/>
                <w:lang w:eastAsia="ru-RU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B1B1B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B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B1B"/>
                <w:sz w:val="28"/>
                <w:szCs w:val="28"/>
                <w:lang w:eastAsia="ru-RU"/>
              </w:rPr>
              <w:t xml:space="preserve">к Положению </w:t>
            </w:r>
            <w:r>
              <w:rPr>
                <w:rFonts w:eastAsia="Times New Roman" w:cs="Times New Roman" w:ascii="Times New Roman" w:hAnsi="Times New Roman"/>
                <w:bCs/>
                <w:color w:val="1B1B1B"/>
                <w:sz w:val="28"/>
                <w:szCs w:val="28"/>
                <w:lang w:eastAsia="ru-RU"/>
              </w:rPr>
              <w:t>о районном фотоконкурс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я Крымского района в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-ХХ веках в фотографиях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B1B1B"/>
          <w:sz w:val="28"/>
          <w:szCs w:val="28"/>
          <w:lang w:eastAsia="ru-RU"/>
        </w:rPr>
        <w:t>СОГЛАСИЕ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B1B1B"/>
          <w:sz w:val="28"/>
          <w:szCs w:val="28"/>
          <w:lang w:eastAsia="ru-RU"/>
        </w:rPr>
        <w:t xml:space="preserve">участника Фотоконкурса «История Крымского района 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color w:val="1B1B1B"/>
          <w:sz w:val="28"/>
          <w:szCs w:val="28"/>
          <w:lang w:eastAsia="ru-RU"/>
        </w:rPr>
        <w:t>в ХIХ – ХХ веках в фотографиях» на использование Организаторами электронной копии фотографи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Я,___________________________________________________________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1B1B1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1B1B1B"/>
          <w:sz w:val="20"/>
          <w:szCs w:val="20"/>
          <w:lang w:eastAsia="ru-RU"/>
        </w:rPr>
        <w:t>фамилия, имя, отчеств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директор ______________________________________________________ 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B1B1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0"/>
          <w:szCs w:val="20"/>
          <w:lang w:eastAsia="ru-RU"/>
        </w:rPr>
        <w:t>наименование учебного учрежд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даю согласие на использование Организатором электронной копии фотографии: (перечислить фотографии с краткой аннотацией: кто изображен, дата события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Подпись _________________/____________________/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B1B1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1B1B1B"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1B1B1B"/>
          <w:sz w:val="20"/>
          <w:szCs w:val="20"/>
          <w:lang w:eastAsia="ru-RU"/>
        </w:rPr>
        <w:t>фамилия, инициал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Дата _______________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707" w:gutter="0" w:header="568" w:top="1239" w:footer="413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7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B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B1B"/>
                <w:sz w:val="28"/>
                <w:szCs w:val="28"/>
                <w:lang w:eastAsia="ru-RU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B1B1B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B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B1B"/>
                <w:sz w:val="28"/>
                <w:szCs w:val="28"/>
                <w:lang w:eastAsia="ru-RU"/>
              </w:rPr>
              <w:t xml:space="preserve">к Положению </w:t>
            </w:r>
            <w:r>
              <w:rPr>
                <w:rFonts w:eastAsia="Times New Roman" w:cs="Times New Roman" w:ascii="Times New Roman" w:hAnsi="Times New Roman"/>
                <w:bCs/>
                <w:color w:val="1B1B1B"/>
                <w:sz w:val="28"/>
                <w:szCs w:val="28"/>
                <w:lang w:eastAsia="ru-RU"/>
              </w:rPr>
              <w:t>о районном фотоконкурс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я Крымского района в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-ХХ веках в фотографиях»</w:t>
            </w:r>
          </w:p>
        </w:tc>
      </w:tr>
      <w:tr>
        <w:trPr>
          <w:trHeight w:val="1195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B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B1B"/>
                <w:sz w:val="28"/>
                <w:szCs w:val="28"/>
                <w:lang w:eastAsia="ru-RU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B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B1B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B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B1B"/>
                <w:sz w:val="28"/>
                <w:szCs w:val="28"/>
                <w:lang w:eastAsia="ru-RU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B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B1B1B"/>
                <w:sz w:val="28"/>
                <w:szCs w:val="28"/>
                <w:lang w:eastAsia="ru-RU"/>
              </w:rPr>
              <w:t>Организаторам</w:t>
            </w:r>
            <w:r>
              <w:rPr>
                <w:rFonts w:eastAsia="Times New Roman" w:cs="Times New Roman" w:ascii="Times New Roman" w:hAnsi="Times New Roman"/>
                <w:bCs/>
                <w:color w:val="1B1B1B"/>
                <w:sz w:val="28"/>
                <w:szCs w:val="28"/>
                <w:lang w:eastAsia="ru-RU"/>
              </w:rPr>
              <w:t xml:space="preserve"> районного фотоконкурс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я Крымского района в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-ХХ веках в фотографиях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B1B1B"/>
          <w:sz w:val="28"/>
          <w:szCs w:val="28"/>
          <w:lang w:eastAsia="ru-RU"/>
        </w:rPr>
        <w:t>СОГЛАС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B1B1B"/>
          <w:sz w:val="28"/>
          <w:szCs w:val="28"/>
          <w:lang w:eastAsia="ru-RU"/>
        </w:rPr>
        <w:t>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Я,___________________________________________________________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1B1B1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1B1B1B"/>
          <w:sz w:val="20"/>
          <w:szCs w:val="20"/>
          <w:lang w:eastAsia="ru-RU"/>
        </w:rPr>
        <w:t>фамилия, имя, отчеств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проживающий (ая) по адресу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даю согласие на обработку моих персональных данных, включа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- фамилию, имя, отчество, дату и место рождения, национальность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- место регистрации и место фактического проживания, номер домашнего и мобильного телефонов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- иные персональные данны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Согласие дано мною на срок 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Подпись _________________/____________________/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1B1B1B"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1B1B1B"/>
          <w:sz w:val="20"/>
          <w:szCs w:val="20"/>
          <w:lang w:eastAsia="ru-RU"/>
        </w:rPr>
        <w:t>фамилия, инициал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B1B1B"/>
          <w:sz w:val="28"/>
          <w:szCs w:val="28"/>
          <w:lang w:eastAsia="ru-RU"/>
        </w:rPr>
        <w:t>Дата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B1B1B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B1B1B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707" w:gutter="0" w:header="568" w:top="1239" w:footer="41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75" w:after="300"/>
      <w:outlineLvl w:val="0"/>
    </w:pPr>
    <w:rPr>
      <w:rFonts w:ascii="Times New Roman" w:hAnsi="Times New Roman" w:eastAsia="Times New Roman" w:cs="Times New Roman"/>
      <w:color w:val="3E3000"/>
      <w:kern w:val="2"/>
      <w:sz w:val="33"/>
      <w:szCs w:val="3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E3000"/>
      <w:kern w:val="2"/>
      <w:sz w:val="33"/>
      <w:szCs w:val="3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1F808D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klimenk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4:00Z</dcterms:created>
  <dc:creator>Директор</dc:creator>
  <dc:description/>
  <cp:keywords/>
  <dc:language>en-US</dc:language>
  <cp:lastModifiedBy>Пользователь Windows</cp:lastModifiedBy>
  <dcterms:modified xsi:type="dcterms:W3CDTF">2021-04-07T12:21:00Z</dcterms:modified>
  <cp:revision>42</cp:revision>
  <dc:subject/>
  <dc:title/>
</cp:coreProperties>
</file>