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144780</wp:posOffset>
            </wp:positionV>
            <wp:extent cx="500380" cy="62611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 </w:t>
      </w:r>
    </w:p>
    <w:p>
      <w:pPr>
        <w:pStyle w:val="Normal"/>
        <w:ind w:left="-567" w:right="-141" w:hanging="0"/>
        <w:jc w:val="center"/>
        <w:rPr/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ind w:left="-567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1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02.04.2021                                         </w:t>
        <w:tab/>
        <w:t>№  729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род Крым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 утверждении Положения о районном фотоконкурс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История Крымского района в XIX-XX веках в фотографиях» </w:t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целях воспитания у молодого поколения чувства патриотизма, интереса к историческому прошлому нашей страны и родного края, в рамках празднования в 2022 году 160-летия основания станицы Крымской,</w:t>
        <w:br/>
      </w:r>
      <w:r>
        <w:rPr>
          <w:spacing w:val="8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ложение о районном фотоконкурсе «История Крымского района в XIX-XX веках в фотографиях» (прилож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возложить на </w:t>
        <w:br/>
        <w:t>первого заместителя главы муниципального образования Крымский район В.Н.Чер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3544"/>
      </w:tblGrid>
      <w:tr>
        <w:trPr/>
        <w:tc>
          <w:tcPr>
            <w:tcW w:w="62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Крымский район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В.Н.Черник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4778"/>
        </w:tabs>
        <w:ind w:left="2978" w:hanging="0"/>
      </w:pPr>
      <w:rPr/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4418"/>
        </w:tabs>
        <w:ind w:left="2978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698"/>
        </w:tabs>
        <w:ind w:left="3698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3842"/>
        </w:tabs>
        <w:ind w:left="3842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986"/>
        </w:tabs>
        <w:ind w:left="3986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130"/>
        </w:tabs>
        <w:ind w:left="4130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274"/>
        </w:tabs>
        <w:ind w:left="4274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418"/>
        </w:tabs>
        <w:ind w:left="4418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562"/>
        </w:tabs>
        <w:ind w:left="4562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-6" w:hanging="0"/>
      <w:jc w:val="center"/>
      <w:outlineLvl w:val="0"/>
    </w:pPr>
    <w:rPr>
      <w:b/>
      <w:spacing w:val="2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120"/>
      <w:jc w:val="center"/>
      <w:outlineLvl w:val="3"/>
    </w:pPr>
    <w:rPr>
      <w:b/>
      <w:bCs/>
      <w:spacing w:val="20"/>
      <w:sz w:val="28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trike w:val="false"/>
      <w:dstrike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pacing w:val="12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21:00Z</dcterms:created>
  <dc:creator>Comp</dc:creator>
  <dc:description/>
  <dc:language>en-US</dc:language>
  <cp:lastModifiedBy>Пользователь Windows</cp:lastModifiedBy>
  <cp:lastPrinted>2018-01-16T08:08:00Z</cp:lastPrinted>
  <dcterms:modified xsi:type="dcterms:W3CDTF">2021-04-07T12:21:00Z</dcterms:modified>
  <cp:revision>3</cp:revision>
  <dc:subject/>
  <dc:title/>
</cp:coreProperties>
</file>