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                                                                                к постановлению администрац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_______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о комиссии по оценке возможности заключения специальных инвестиционных контрактов от имени муниципального образования Крымский район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br/>
      </w:r>
      <w:r>
        <w:rPr>
          <w:sz w:val="28"/>
          <w:szCs w:val="28"/>
        </w:rPr>
        <w:tab/>
        <w:t>1.1. Комиссия по оценке возможности заключения специальных инвестиционных контрактов от имени муниципального образования Крымский район (далее - Комиссия) является постоянно действующим совещательным органом, созданным в целях принятия решений о возможности или невозможности заключения специальных инвестиционных контрактов.</w:t>
      </w:r>
      <w:r>
        <w:rPr/>
        <w:br/>
      </w:r>
      <w:r>
        <w:rPr>
          <w:sz w:val="28"/>
          <w:szCs w:val="28"/>
        </w:rPr>
        <w:tab/>
        <w:t>1.2. Комиссия руководствуется в своей деятельности федеральным законодательством, законодательством Краснодарского края, правовыми актами администрации муниципального образования Крымский район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о-техническое обеспечение деятельности Комиссии осуществляется управлением экономики и прогнозирования администрации муниципального образования Крымский район (далее - уполномоченный орган).</w:t>
      </w:r>
      <w:bookmarkStart w:id="0" w:name="sub_1002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олномочия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Комиссия для решения поставленных перед ней задач имеет право:</w:t>
        <w:br/>
        <w:tab/>
        <w:t>2.1. Получать в установленном порядке от  органов местного самоуправления муниципального образования Крымский район и иных органов и организаций материалы, необходимые для деятельности Комиссии.</w:t>
        <w:br/>
        <w:tab/>
        <w:t>2.2. Запрашивать  необходимую информацию и документы по вопросам, относящимся к компетенц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Приглашать для участия в заседаниях Комиссии представителе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муниципального образования Крымский район и представителей организаций промышленности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3.1. Состав Комиссии утверждается правовым актом администрации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В состав Комиссии входят председатель Комиссии, заместитель председателя Комиссии, члены Комиссии и секретарь Комиссии.</w:t>
        <w:br/>
        <w:t xml:space="preserve">       </w:t>
        <w:tab/>
        <w:t>3.3. Председателем Комиссии является заместитель главы муниципального образования Крымский район, курирующий вопросы экономики. В отсутствие председателя Комиссии его полномочия исполняет заместитель председателя Комиссии. Председатель Комиссии осуществляет общее руководство деятельность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 Секретарь Комиссии обеспечивает подготовку и рассылку членам Комиссии материалов к рассмотрению, подготовку протоколов заседаний Комиссии, выполняет в случае необходимости иные функции, связанные с подготовкой и проведением заседани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К работе Комиссии по решению ее председателя для участия в каждом ее конкретном заседании могут привлекаться представители   администраций городского и сельских поселений муниципального образования Крымский район, субъекты деятельности в сфере промышленности и организации инфраструктуры поддержки деятельности в сфере промышленности той же отрасли, в рамках которой заключается специальный инвестиционный контракт (не более 5 членов), с правом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работы Комисси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br/>
        <w:tab/>
        <w:t>4.1. Заседания Комиссии для решения вопросов, входящих в его компетенцию, проводятся по мере необходимости, но не реже одного раза в год (при наличии заявлений о заключении специальных инвестиционных контрактов).</w:t>
        <w:br/>
        <w:tab/>
        <w:t>4.2. Список приглашенных на заседание Комиссии формируется секретарем Комиссии в зависимости от рассматриваемых вопросов и докладывается председателю Комиссии или заместителю председателя Комиссии.</w:t>
        <w:br/>
        <w:tab/>
        <w:t>4.3. Подготовка материалов к заседаниям Комиссии осуществляется секретарем Комиссии на основании материалов и информации, представляемой уполномоченным орган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 Материалы рассылаются секретарем Комиссии ее членам и участникам с правом голоса не позднее 5 рабочих дней до проведения заседания Комиссии. Контроль за своевременной подготовкой и представлением материалов для рассмотрения на заседаниях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 Секретарь Комиссии информирует членов Комиссии и лиц, приглашенных на заседание Комиссии, о дате, времени и месте проведения заседания Комиссии не позднее чем за 3 рабочих дня до его проведения.</w:t>
        <w:br/>
        <w:tab/>
        <w:t>4.6. Заседание Комиссии считается правомочным, если на нем присутствует не менее половины от общего числа ее членов. Члены Комиссии участвуют в ее заседаниях лично, а в случае невозможности присутствия на заседании члены Комиссии заблаговременно извещают об этом председателя Комисс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5.1. Члены Комиссии и участники с правом голоса обладают равными правами при обсуждении вопросов на заседании Комиссии. Секретарь Комиссии не обладает правом голоса на заседании Комиссии.</w:t>
        <w:br/>
        <w:tab/>
        <w:t>5.2. Решения Комиссии принимаются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 В случае равенства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</w:t>
      </w:r>
      <w:bookmarkStart w:id="1" w:name="sub_10017"/>
      <w:r>
        <w:rPr>
          <w:sz w:val="28"/>
          <w:szCs w:val="28"/>
        </w:rPr>
        <w:t> По результатам рассмотрения и обсуждения материалов Комиссией принимается решение о подготовке заключения комиссии о возможности (невозможности) заключения специального инвестиционного контракта.</w:t>
      </w:r>
      <w:bookmarkEnd w:id="1"/>
      <w:r>
        <w:rPr>
          <w:sz w:val="28"/>
          <w:szCs w:val="28"/>
        </w:rPr>
        <w:br/>
        <w:tab/>
        <w:t>5.4. Заключение Комиссии включает в себя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2" w:name="sub_100181"/>
      <w:r>
        <w:rPr>
          <w:sz w:val="28"/>
          <w:szCs w:val="28"/>
        </w:rPr>
        <w:t>а) перечень мер стимулирования, осуществляемых в отношении инвестора и (или)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3" w:name="sub_100182"/>
      <w:bookmarkEnd w:id="2"/>
      <w:bookmarkEnd w:id="3"/>
      <w:r>
        <w:rPr>
          <w:sz w:val="28"/>
          <w:szCs w:val="28"/>
        </w:rPr>
        <w:tab/>
        <w:t>б) перечень обязательств инвестора и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4" w:name="sub_100182"/>
      <w:bookmarkStart w:id="5" w:name="sub_100183"/>
      <w:bookmarkEnd w:id="4"/>
      <w:bookmarkEnd w:id="5"/>
      <w:r>
        <w:rPr>
          <w:sz w:val="28"/>
          <w:szCs w:val="28"/>
        </w:rPr>
        <w:tab/>
        <w:t>в) срок действия специального инвестиционного контракта;</w:t>
      </w:r>
    </w:p>
    <w:p>
      <w:pPr>
        <w:pStyle w:val="Normal"/>
        <w:jc w:val="both"/>
        <w:rPr/>
      </w:pPr>
      <w:bookmarkStart w:id="6" w:name="sub_100183"/>
      <w:bookmarkStart w:id="7" w:name="sub_100184"/>
      <w:bookmarkEnd w:id="6"/>
      <w:bookmarkEnd w:id="7"/>
      <w:r>
        <w:rPr>
          <w:sz w:val="28"/>
          <w:szCs w:val="28"/>
        </w:rPr>
        <w:tab/>
        <w:t>г)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jc w:val="both"/>
        <w:rPr/>
      </w:pPr>
      <w:bookmarkStart w:id="8" w:name="sub_100184"/>
      <w:bookmarkStart w:id="9" w:name="sub_100185"/>
      <w:bookmarkEnd w:id="8"/>
      <w:bookmarkEnd w:id="9"/>
      <w:r>
        <w:rPr>
          <w:sz w:val="28"/>
          <w:szCs w:val="28"/>
        </w:rPr>
        <w:tab/>
        <w:t>д) 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bookmarkStart w:id="10" w:name="sub_100185"/>
      <w:bookmarkStart w:id="11" w:name="sub_100186"/>
      <w:bookmarkEnd w:id="10"/>
      <w:bookmarkEnd w:id="11"/>
      <w:r>
        <w:rPr>
          <w:sz w:val="28"/>
          <w:szCs w:val="28"/>
        </w:rPr>
        <w:tab/>
        <w:t>е) перечень мероприятий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bookmarkStart w:id="12" w:name="sub_100186"/>
      <w:bookmarkStart w:id="13" w:name="sub_100187"/>
      <w:bookmarkEnd w:id="12"/>
      <w:bookmarkEnd w:id="13"/>
      <w:r>
        <w:rPr>
          <w:sz w:val="28"/>
          <w:szCs w:val="28"/>
        </w:rPr>
        <w:tab/>
        <w:t>ж) объем инвестиций в инвестиционный проект;</w:t>
      </w:r>
    </w:p>
    <w:p>
      <w:pPr>
        <w:pStyle w:val="Normal"/>
        <w:jc w:val="both"/>
        <w:rPr>
          <w:sz w:val="28"/>
          <w:szCs w:val="28"/>
        </w:rPr>
      </w:pPr>
      <w:bookmarkStart w:id="14" w:name="sub_100187"/>
      <w:bookmarkStart w:id="15" w:name="sub_100188"/>
      <w:bookmarkEnd w:id="14"/>
      <w:r>
        <w:rPr>
          <w:sz w:val="28"/>
          <w:szCs w:val="28"/>
        </w:rPr>
        <w:tab/>
        <w:t>з) заключение о возможности (невозможности) заключения специального инвестиционного контракта на предложенных инвестором условиях.</w:t>
      </w:r>
      <w:bookmarkEnd w:id="15"/>
      <w:r>
        <w:rPr>
          <w:sz w:val="28"/>
          <w:szCs w:val="28"/>
        </w:rPr>
        <w:br/>
        <w:tab/>
        <w:t>5.5. Заключения Комиссии оформляется протоколом, который подписывается всеми присутствующими на заседании членами комиссии, направляется секретарем Комиссии лицам, участвующим в заключении специального инвестиционного контракта.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чальник управления экономики 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Л.В.Годов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3:00Z</dcterms:created>
  <dc:creator>Пользователь</dc:creator>
  <dc:description/>
  <cp:keywords/>
  <dc:language>en-US</dc:language>
  <cp:lastModifiedBy>Пользователь Windows</cp:lastModifiedBy>
  <cp:lastPrinted>2021-03-04T13:42:00Z</cp:lastPrinted>
  <dcterms:modified xsi:type="dcterms:W3CDTF">2021-03-04T10:42:00Z</dcterms:modified>
  <cp:revision>23</cp:revision>
  <dc:subject/>
  <dc:title>ПОСТАНОВЛЕНИЕ</dc:title>
</cp:coreProperties>
</file>