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публичных слуша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5.01.2021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публичных слушаний: а</w:t>
      </w:r>
      <w:r>
        <w:rPr>
          <w:rFonts w:cs="Times New Roman" w:ascii="Times New Roman" w:hAnsi="Times New Roman"/>
          <w:color w:val="000000"/>
        </w:rPr>
        <w:t>дминистрация муниципального образования Крымский рай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убличные слушания назначены: постановление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1.01.2021 № 26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публичных слушаний: Предоставление разреше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условно разрешенный вид использования земельного участка и установление вида разрешенного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</w:rPr>
        <w:t>23:15:0102245:3, расположенного по</w:t>
      </w:r>
      <w:r>
        <w:rPr>
          <w:rFonts w:cs="Times New Roman" w:ascii="Times New Roman" w:hAnsi="Times New Roman"/>
          <w:bCs/>
          <w:color w:val="000000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Краснодарский край, Крымский район, станица Варениковская, улица Железнодорожная, № 2, </w:t>
      </w:r>
      <w:r>
        <w:rPr>
          <w:rFonts w:eastAsia="SimSun;ЛОМе" w:cs="Times New Roman" w:ascii="Times New Roman" w:hAnsi="Times New Roman"/>
          <w:bCs/>
          <w:color w:val="000000"/>
        </w:rPr>
        <w:t>с разрешенного вида использования «Производственная деятельность» на вид использования «Объекты придорожного сервиса» [4.9.1], установить вид разрешенного использования земельного участка «Объекты придорожного сервиса» [4.9.1], «Производственная деятельность» [6.0]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публичных слушаний подготовлено на основании протокола проведения публичных слушаний № 3 от 25.01.2021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публичных слуша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567"/>
        <w:gridCol w:w="2268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Ф.И.О. эксперта</w:t>
            </w:r>
          </w:p>
        </w:tc>
      </w:tr>
      <w:tr>
        <w:trPr>
          <w:trHeight w:val="2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и установление вида разрешенного использования земельного участка с кадастровым номером </w:t>
            </w:r>
            <w:r>
              <w:rPr>
                <w:rFonts w:cs="Times New Roman" w:ascii="Times New Roman" w:hAnsi="Times New Roman"/>
                <w:color w:val="000000"/>
              </w:rPr>
              <w:t>23:15:0102245:3, расположенного по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адресу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раснодарский край, Крымский район, станица Варениковская, улица Железнодорожная, № 2, с разрешенного вида использования «Производственная деятельность» на вид использования «Объекты придорожного сервиса» [4.9.1], установить вид разрешенного использования земельного участка «Объекты придорожного сервиса» [4.9.1], «Производственная деятельность» [6.0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публичных слуш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, Е.А.Черноштанов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ЛОМе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Admin</cp:lastModifiedBy>
  <cp:lastPrinted>2018-06-08T13:59:00Z</cp:lastPrinted>
  <dcterms:modified xsi:type="dcterms:W3CDTF">2021-02-17T12:2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