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января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</w:t>
      </w:r>
      <w:r>
        <w:rPr>
          <w:rFonts w:cs="Times New Roman" w:ascii="Times New Roman" w:hAnsi="Times New Roman"/>
          <w:sz w:val="24"/>
          <w:szCs w:val="24"/>
        </w:rPr>
        <w:t>0102203:434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таница Варениковская, улица Пушкина, № 217 Б, в части сокращения отступа от границы земельного участка № 217 А по улице Пушкина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января 2021 года по адресу: г.Крымск, ул.Синева, 13, работа экспозиции продлится до 25 янва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4 январ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0-12-28T08:29:00Z</dcterms:modified>
  <cp:revision>55</cp:revision>
  <dc:subject/>
  <dc:title/>
</cp:coreProperties>
</file>