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6.2022                                                                                                                             № 14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, расположенной по адресу: Россия, Краснодарский край, Крымский район, в границах колхоза «Дружба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Южные земли»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21 декабря 2021 года № 3835 «О подготовке</w:t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ежевания территории, расположенной по адресу: Россия, Краснодарский край, Крымский район, в границах колхоза «Дружба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межевания территории, расположенной по адресу: Россия, Краснодарский край, Крымский район, в границах колхоза «Дружба»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1 июня </w:t>
      </w:r>
      <w:r>
        <w:rPr>
          <w:sz w:val="28"/>
          <w:szCs w:val="28"/>
        </w:rPr>
        <w:t xml:space="preserve">2022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 июн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6-08T13:40:00Z</dcterms:modified>
  <cp:revision>47</cp:revision>
  <dc:subject/>
  <dc:title/>
</cp:coreProperties>
</file>