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положенный по адресу: Крымский район, поселок Виноградны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ица Дружбы, № 29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4 мая 2022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>на условно разрешенный вид использования «Магазины» [4.4]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 на земельный участок </w:t>
      </w:r>
      <w:r>
        <w:rPr>
          <w:rFonts w:cs="Times New Roman" w:ascii="Times New Roman" w:hAnsi="Times New Roman"/>
          <w:sz w:val="28"/>
          <w:szCs w:val="28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3:15:0806001:829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сположенный по адресу: Крымский район, поселок Виноградный, улица Дружбы, № 29А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 Территориальная зона – зона индивидуальной усадебной жилой застройки с содержанием домашнего скота и птицы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2-05-11T12:58:00Z</dcterms:modified>
  <cp:revision>174</cp:revision>
  <dc:subject/>
  <dc:title/>
</cp:coreProperties>
</file>