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 мая 2022 года в 16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sz w:val="24"/>
          <w:szCs w:val="28"/>
        </w:rPr>
        <w:t>«Магазины» [4.4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23:15:0806001:829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  <w:t>расположенный по адресу: Крымский район, поселок Виноградный, улица Дружбы, № 29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7 мая 2022 года по адресу: г.Крымск, ул. Синева, 13, работа экспозиции продлится до 24 ма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9 ма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5-11T12:41:00Z</dcterms:modified>
  <cp:revision>110</cp:revision>
  <dc:subject/>
  <dc:title/>
</cp:coreProperties>
</file>