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августа 2022 года в 14:0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Служебные гаражи»</w:t>
      </w:r>
      <w:r>
        <w:rPr>
          <w:rFonts w:cs="Times New Roman" w:ascii="Times New Roman" w:hAnsi="Times New Roman"/>
        </w:rPr>
        <w:t xml:space="preserve"> [4.9] и «Обеспечение дорожного отдыха» [4.9.1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104000:2072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таница Варениковская, улица Славянская, № 1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8 августа 2022 года по адресу: г.Крымск, ул. Синева, 13, работа экспозиции продлится до 25 августа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авгус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08-15T14:49:00Z</dcterms:modified>
  <cp:revision>130</cp:revision>
  <dc:subject/>
  <dc:title/>
</cp:coreProperties>
</file>