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>на условно разрешенный вид использования земельного участк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о адресу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раснодарский край, Крымский район, станица Варениковская, улица Октябрьская, № 48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8 сентября 2020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color w:val="000000"/>
          <w:sz w:val="28"/>
        </w:rPr>
        <w:t>23:15:0102143:14, расположенного по</w:t>
      </w:r>
      <w:r>
        <w:rPr>
          <w:rFonts w:cs="Times New Roman" w:ascii="Times New Roman" w:hAnsi="Times New Roman"/>
          <w:bCs/>
          <w:color w:val="000000"/>
          <w:sz w:val="28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</w:rPr>
        <w:t xml:space="preserve">Краснодарский край, Крымский район, станица Варениковская, улица Октябрьская, № 48Б, </w:t>
      </w:r>
      <w:r>
        <w:rPr>
          <w:rFonts w:eastAsia="SimSun;宋体" w:cs="Times New Roman" w:ascii="Times New Roman" w:hAnsi="Times New Roman"/>
          <w:bCs/>
          <w:color w:val="000000"/>
          <w:sz w:val="28"/>
        </w:rPr>
        <w:t>с разрешенного вида использования «Индивидуальное жилищное строительство» на вид использования «Магазины» [4.4]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rh-Secrets</cp:lastModifiedBy>
  <cp:lastPrinted>2020-03-02T11:26:00Z</cp:lastPrinted>
  <dcterms:modified xsi:type="dcterms:W3CDTF">2020-09-09T13:03:00Z</dcterms:modified>
  <cp:revision>143</cp:revision>
  <dc:subject/>
  <dc:title/>
</cp:coreProperties>
</file>