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ело Экономическое, улица Октябрьская, № 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сент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09002:1232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Экономическое, улица Октябрьская, № 1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коммунальное обслуживание» на вид использования «Религиозное использование» [3.7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26:00Z</cp:lastPrinted>
  <dcterms:modified xsi:type="dcterms:W3CDTF">2020-09-09T12:38:00Z</dcterms:modified>
  <cp:revision>141</cp:revision>
  <dc:subject/>
  <dc:title/>
</cp:coreProperties>
</file>