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 марта 2022 года в 14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sz w:val="24"/>
          <w:szCs w:val="28"/>
        </w:rPr>
        <w:t>«Магазины» [4.4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23:15:0102217:531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</w:rPr>
        <w:t>расположенный по адресу: Крымский район, станица Варениковская, улица Лермонтова, № 20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 марта 2022 года по адресу: г.Крымск, ул. Синева, 13, работа экспозиции продлится до 11 марта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0 марта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2-24T08:30:00Z</dcterms:modified>
  <cp:revision>108</cp:revision>
  <dc:subject/>
  <dc:title/>
</cp:coreProperties>
</file>