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Варениковская, улица Лермонтова, № 2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1 марта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2217:531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Варениковская, улица Лермонтова, № 209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3-10T08:39:00Z</dcterms:modified>
  <cp:revision>175</cp:revision>
  <dc:subject/>
  <dc:title/>
</cp:coreProperties>
</file>