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таница Варениковская, улица Куйбышева,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2 июл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102218:21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таница Варениковская, улица Куйбышева, № 6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7-11T05:47:00Z</dcterms:modified>
  <cp:revision>179</cp:revision>
  <dc:subject/>
  <dc:title/>
</cp:coreProperties>
</file>