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мая 2022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102218:21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таница Варениковская, улица Куйбышева, № 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7 мая 2022 года по адресу: г.Крымск, ул. Синева, 13, работа экспозиции продлится до 24 ма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9 ма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5-06T05:36:00Z</dcterms:modified>
  <cp:revision>114</cp:revision>
  <dc:subject/>
  <dc:title/>
</cp:coreProperties>
</file>