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станица Варениковская, улица Энгельса, № 1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ию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е виды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и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мбулаторно-поликлиническое обслуживание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[3.4.1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2209:128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eastAsia="NSimSun"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Энгельса, № 186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жилыми домами с содержанием домашнего скота и птицы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7-26T06:44:00Z</dcterms:modified>
  <cp:revision>183</cp:revision>
  <dc:subject/>
  <dc:title/>
</cp:coreProperties>
</file>