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станица Варениковская, улица Железнодорожная, № 3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1 октя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е виды использования 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Ремонт автомобилей» [4.9.1.4] на земельный участок с номером 23:15:0102245:1171, расположенный по адресу: Крымский район, станица Варениковская, улица Железнодорожная, № 3 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 xml:space="preserve">Зона предприятий, производств и объектов </w:t>
      </w:r>
      <w:r>
        <w:rPr>
          <w:rFonts w:eastAsia="SimSun;宋体" w:cs="Times New Roman" w:ascii="Times New Roman" w:hAnsi="Times New Roman"/>
          <w:sz w:val="28"/>
          <w:szCs w:val="24"/>
          <w:lang w:val="en-US" w:eastAsia="zh-CN"/>
        </w:rPr>
        <w:t>IV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 xml:space="preserve"> класса опасности СЗЗ-100 м (П-4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0-07T09:49:00Z</dcterms:modified>
  <cp:revision>188</cp:revision>
  <dc:subject/>
  <dc:title/>
</cp:coreProperties>
</file>