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1 октября 2022 года в 14:15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</w:rPr>
        <w:t> «Ремонт автомобилей» [4.9.1.4] на земельный участок с номером 23:15:0102245:1171, расположенный по адресу: Крымский район, станица Варениковская, улица Железнодорожная, № 3Б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4 октября 2022 года по адресу: г.Крымск, ул. Синева, 13, работа экспозиции продлится до 21 октябр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0 октября 2022 года по адресу: город Крымск, ул. Синева, № 13, (кабинет № 12, тел.         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10-05T07:21:00Z</dcterms:modified>
  <cp:revision>122</cp:revision>
  <dc:subject/>
  <dc:title/>
</cp:coreProperties>
</file>