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30 июня 2022 года в 15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 xml:space="preserve">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Туристическое обслуживание»</w:t>
      </w:r>
      <w:r>
        <w:rPr>
          <w:rFonts w:cs="Times New Roman" w:ascii="Times New Roman" w:hAnsi="Times New Roman"/>
          <w:sz w:val="24"/>
          <w:szCs w:val="24"/>
        </w:rPr>
        <w:t xml:space="preserve"> [5.2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825000:2056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/п Молдаванское, в границах колхоза им. Фрунзе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23 июня 2022 года по адресу: г.Крымск, ул. Синева, 13, работа экспозиции продлится до 30 июн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28 июн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6-20T05:38:00Z</dcterms:modified>
  <cp:revision>115</cp:revision>
  <dc:subject/>
  <dc:title/>
</cp:coreProperties>
</file>