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ело Кеслеров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Советская, №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6-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304001:704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Кеслерово, улица Советская, № 76-в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разрешенного вида использования «бытовое обслуживание» на вид использования «Для ведения личного подсобного хозяйства (приусадебный участок)» [2.2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26:00Z</cp:lastPrinted>
  <dcterms:modified xsi:type="dcterms:W3CDTF">2020-10-29T08:54:00Z</dcterms:modified>
  <cp:revision>148</cp:revision>
  <dc:subject/>
  <dc:title/>
</cp:coreProperties>
</file>