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eastAsia="SimSun;宋体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7 апреля 2021 года в 14:00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Коммунистическая, 28,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актовый зал Управления образования администрации муниципального образования Крымский район, каб. № 29 состоятся публичные слушания по вопросу предоставления разрешения на условно разрешенный вид использования земельного участка с кадастровым номером </w:t>
      </w:r>
      <w:r>
        <w:rPr>
          <w:rFonts w:cs="Times New Roman" w:ascii="Times New Roman" w:hAnsi="Times New Roman"/>
          <w:color w:val="000000"/>
          <w:sz w:val="24"/>
          <w:szCs w:val="24"/>
        </w:rPr>
        <w:t>23:15:0705001:737, расположенного по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адресу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раснодарский край, Крымский район, хутор Веселый, улица Пушкина, № 24А, </w:t>
      </w:r>
      <w:r>
        <w:rPr>
          <w:rFonts w:eastAsia="SimSun;宋体" w:cs="Times New Roman" w:ascii="Times New Roman" w:hAnsi="Times New Roman"/>
          <w:bCs/>
          <w:color w:val="000000"/>
          <w:sz w:val="24"/>
          <w:szCs w:val="24"/>
        </w:rPr>
        <w:t>с видом разрешенного использования «коммунальное обслуживание, для иных видов жилой застройки» на условно разрешенный вид использования «Магазины» [4.4]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19 апреля 2021 года по адресу: г.Крымск, ул.Синева, 13, работа экспозиции продлится до 27 апреля 2021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22 апреля 2021 года по адресу: город Крымск, ул.Синева, № 13, (кабинет № 12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</w:t>
        <w:tab/>
        <w:t xml:space="preserve">                                                                                                     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Черноштанов Е.А., заместитель председателя Комиссии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Admin</cp:lastModifiedBy>
  <cp:lastPrinted>2020-07-03T13:50:00Z</cp:lastPrinted>
  <dcterms:modified xsi:type="dcterms:W3CDTF">2021-04-12T07:00:00Z</dcterms:modified>
  <cp:revision>83</cp:revision>
  <dc:subject/>
  <dc:title/>
</cp:coreProperties>
</file>