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марта 2021 года в 15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102100:55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таница Варениковская, улица, Мичурина, № 118, </w:t>
      </w:r>
      <w:r>
        <w:rPr>
          <w:rFonts w:eastAsia="SimSun;ЛОМе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для ведения личного подсобного хозяйства» на условно разрешенный вид использования «Магазины» [4.4]</w:t>
      </w:r>
      <w:r>
        <w:rPr>
          <w:rFonts w:eastAsia="SimSun;ЛОМе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5 февраля 2021 года по адресу: г.Крымск, ул.Синева, 13, работа экспозиции продлится до 4 марта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 марта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2-16T06:22:00Z</dcterms:modified>
  <cp:revision>76</cp:revision>
  <dc:subject/>
  <dc:title/>
</cp:coreProperties>
</file>