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 ноября 2021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102112:432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таница Варениковская, улица Красная, № 7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1 ноября 2021 года по адресу: г.Крымск, ул. Синева, 13, работа экспозиции продлится до 18 но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6 но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ирнова М.Е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0-27T10:22:00Z</dcterms:modified>
  <cp:revision>103</cp:revision>
  <dc:subject/>
  <dc:title/>
</cp:coreProperties>
</file>