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таница Вареников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Горького, № 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ию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048:3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таница Варениковская, улица Горького, № 29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для ведения личного подсобного хозяйства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7-06T12:31:00Z</dcterms:modified>
  <cp:revision>161</cp:revision>
  <dc:subject/>
  <dc:title/>
</cp:coreProperties>
</file>