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июля 2021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505001:304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Троицкая, улица Светлая, № 1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ведения личного подсобного хозяйства» на условно разрешенный вид использования «Обслуживание жилой застройки» [2.7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июля 2021 года по адресу: г.Крымск, ул. Синева, 13, работа экспозиции продлится до 26 ию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июл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7-07T11:22:00Z</dcterms:modified>
  <cp:revision>92</cp:revision>
  <dc:subject/>
  <dc:title/>
</cp:coreProperties>
</file>