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таница Троиц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 Светлая, № 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505001:304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Троицкая, улица Светлая, № 1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ведения личного подсобного хозяйства» на условно разрешенный вид использования «Обслуживание жилой застройки» [2.7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7-21T08:49:00Z</dcterms:modified>
  <cp:revision>160</cp:revision>
  <dc:subject/>
  <dc:title/>
</cp:coreProperties>
</file>