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 августа 2021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– «Обслуживание жилой застройки» [2.7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земельному участку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505010:14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ому по адресу: Крымский район, станица Троицкая, улица Советская, № 64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3 августа 2021 года по адресу: г.Крымск, ул. Синева, 13, работа экспозиции продлится до 31 августа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6 августа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готина С.В., председатель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8-17T10:01:00Z</dcterms:modified>
  <cp:revision>96</cp:revision>
  <dc:subject/>
  <dc:title/>
</cp:coreProperties>
</file>