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</w:t>
      </w:r>
      <w:r>
        <w:rPr>
          <w:rFonts w:cs="Times New Roman" w:ascii="Times New Roman" w:hAnsi="Times New Roman"/>
          <w:b/>
          <w:bCs/>
          <w:sz w:val="28"/>
          <w:szCs w:val="28"/>
        </w:rPr>
        <w:t>станица Троицка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ица Чкалова, № 3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 апреля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земельного участка с кадастровым номером 23:15:0505002:1241, расположенного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снодарский край, Крымский район, станица Троицкая, улица Чкалова, № 3А,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с видом разрешенного использования «приусадебный участок личного подсобного хозяйства; для ведения личного подсобного хозяйства» на условно разрешенный вид использования «Обслуживание жилой застройки» [2.7]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делу по взаимодействи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4-16T07:48:00Z</dcterms:modified>
  <cp:revision>155</cp:revision>
  <dc:subject/>
  <dc:title/>
</cp:coreProperties>
</file>