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хутор Школь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ок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</w:rPr>
        <w:t>23:15:0107002:1173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хутор Школьный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7T05:04:00Z</dcterms:modified>
  <cp:revision>168</cp:revision>
  <dc:subject/>
  <dc:title/>
</cp:coreProperties>
</file>