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октябр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7002:1173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Шко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октября 2021 года по адресу: г.Крымск, ул. Синева, 13, работа экспозиции продлится до 28 ок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ок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0-19T09:31:00Z</dcterms:modified>
  <cp:revision>102</cp:revision>
  <dc:subject/>
  <dc:title/>
</cp:coreProperties>
</file>