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 сентября 2021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1002001:214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таница Нижнебаканская, улица Мира, № 6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0 сентября 2021 года по адресу: г.Крымск, ул. Синева, 13, работа экспозиции продлится до 29 сен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сен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9-16T06:41:00Z</dcterms:modified>
  <cp:revision>101</cp:revision>
  <dc:subject/>
  <dc:title/>
</cp:coreProperties>
</file>